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0,0 тис. осіб, з них 27,9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4605 </w:t>
      </w:r>
      <w:r>
        <w:rPr>
          <w:rFonts w:cs="Calibri" w:ascii="Calibri" w:hAnsi="Calibri"/>
          <w:sz w:val="26"/>
          <w:szCs w:val="26"/>
        </w:rPr>
        <w:t>грн, що</w:t>
        <w:br/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1,8% більше </w:t>
        <w:br/>
        <w:t>за середній рівень по економіці області (13058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більшився на 2,5%, а за останні 12 місяців (відносно листопада 2020р.) – збільшився на 30,0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object w:dxaOrig="14081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65pt;margin-top:31.6pt;width:472.8pt;height:280.3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60783752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</w:t>
      </w: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листопад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869"/>
        <w:gridCol w:w="1125"/>
        <w:gridCol w:w="1143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6077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058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1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1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0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90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90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56:00Z</dcterms:created>
  <dc:creator>user</dc:creator>
  <dc:description/>
  <cp:keywords/>
  <dc:language>en-US</dc:language>
  <cp:lastModifiedBy>T.Bogdan</cp:lastModifiedBy>
  <cp:lastPrinted>2021-03-25T09:39:00Z</cp:lastPrinted>
  <dcterms:modified xsi:type="dcterms:W3CDTF">2021-12-29T13:5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