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листопад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стопаді 2021р. становила 55,6 тис. осіб, що на 0,6% менше, ніж у жовтні 2021р. і на 0,4% менше від листопада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501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5,0% випереджає середній рівень по економіці області (13058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21р. розмір середньої заробітної плати штатного працівника майже не змінився, а за останні 12 місяців (відносно листопада 2020р.) – збільшився на 18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255" w:dyaOrig="51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7.4pt;width:463.3pt;height:256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4803075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14119231" r:id="rId5"/>
        </w:objec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lang w:val="en-US"/>
          </w:rPr>
          <w:t>vinstat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ind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      </w:t>
      </w:r>
    </w:p>
    <w:p>
      <w:pPr>
        <w:pStyle w:val="Normal"/>
        <w:ind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листопад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7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851"/>
        <w:gridCol w:w="1067"/>
        <w:gridCol w:w="1026"/>
        <w:gridCol w:w="762"/>
        <w:gridCol w:w="850"/>
        <w:gridCol w:w="1026"/>
      </w:tblGrid>
      <w:tr>
        <w:trPr>
          <w:trHeight w:val="468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4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5641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501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5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0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28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9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5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9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465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70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7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7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4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8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43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6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6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3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4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492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</w:tbl>
    <w:p>
      <w:pPr>
        <w:pStyle w:val="Normal"/>
        <w:ind w:right="0" w:hanging="0"/>
        <w:jc w:val="right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75" w:leader="none"/>
        <w:tab w:val="left" w:pos="59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53:00Z</dcterms:created>
  <dc:creator>user</dc:creator>
  <dc:description/>
  <cp:keywords/>
  <dc:language>en-US</dc:language>
  <cp:lastModifiedBy>T.Bogdan</cp:lastModifiedBy>
  <cp:lastPrinted>2021-03-25T09:39:00Z</cp:lastPrinted>
  <dcterms:modified xsi:type="dcterms:W3CDTF">2021-12-29T13:5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