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21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у листопаді 2021 року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истопаді 2021р.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и 294 автозаправні станції (далі – АЗС), з них </w:t>
        <w:br/>
        <w:t xml:space="preserve">6 автомобільних газонаповнювальних компресорних станцій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652,6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201,5 млн.грн (30,9%) становив товарооборот від продажу бензину моторного, 323,8 млн.грн (49,6%) – газойлів (палива дизельного), 123,9 млн.грн (19,0%) – пропану і бутану скраплених та 3,4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</w:t>
      </w:r>
      <w:r>
        <w:rPr>
          <w:rFonts w:cs="Calibri" w:ascii="Calibri" w:hAnsi="Calibri"/>
          <w:sz w:val="26"/>
          <w:szCs w:val="26"/>
          <w:lang w:val="uk-UA" w:eastAsia="en-US"/>
        </w:rPr>
        <w:t>с</w:t>
      </w:r>
      <w:r>
        <w:rPr>
          <w:rFonts w:cs="Calibri" w:ascii="Calibri" w:hAnsi="Calibri"/>
          <w:sz w:val="26"/>
          <w:szCs w:val="26"/>
          <w:lang w:val="en-US" w:eastAsia="en-US"/>
        </w:rPr>
        <w:t>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у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48,9% припадало на продаж бензину марки А</w:t>
        <w:softHyphen/>
        <w:softHyphen/>
        <w:softHyphen/>
        <w:softHyphen/>
        <w:softHyphen/>
        <w:softHyphen/>
        <w:t>-92; 48,7% – А-95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trHeight w:val="56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 202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9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88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53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91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824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23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  <w:br/>
              <w:t>у 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5,7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526,3 млн.грн, з якої 179,2 млн.грн (34,0%) становив роздрібний товарооборот від продажу бензину моторного, 233,7 млн.грн (44,4%) – газойлів (палива дизельного), 110,2 млн.грн (20,9%) – пропану і бутану скраплених та </w:t>
        <w:br/>
        <w:t>3,3 млн.грн (0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4,3 тис.т, що складає 124,0% обороту листопада 2020р., газойлів (палива дизельного) – 6,7 тис.т (128,4%), пропану </w:t>
        <w:br/>
        <w:t xml:space="preserve">і бутану скраплених – 3,3 тис.т (97,3%), газу природного (метану) – 0,1 тис.т (59,9%).          В загальному обсязі реалізованого бензину моторного </w:t>
      </w:r>
      <w:r>
        <w:rPr>
          <w:rFonts w:cs="Calibri" w:ascii="Calibri" w:hAnsi="Calibri"/>
          <w:sz w:val="26"/>
          <w:szCs w:val="26"/>
          <w:lang w:val="en-US" w:eastAsia="en-US"/>
        </w:rPr>
        <w:t>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49,3% припадало на продаж бензину марки А</w:t>
        <w:softHyphen/>
        <w:softHyphen/>
        <w:softHyphen/>
        <w:softHyphen/>
        <w:softHyphen/>
        <w:softHyphen/>
        <w:t>-95; 48,3% – А-92.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  <w:br/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75, e-mail: vinstat@vn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bookmarkStart w:id="0" w:name="_GoBack"/>
        <w:r>
          <w:rPr>
            <w:rStyle w:val="InternetLink"/>
            <w:rFonts w:cs="Calibri" w:ascii="Calibri" w:hAnsi="Calibri"/>
            <w:lang w:val="uk-UA"/>
          </w:rPr>
          <w:t>http://www.ukrstat.g</w:t>
        </w:r>
        <w:bookmarkEnd w:id="0"/>
        <w:r>
          <w:rPr>
            <w:rStyle w:val="InternetLink"/>
            <w:rFonts w:cs="Calibri" w:ascii="Calibri" w:hAnsi="Calibri"/>
            <w:lang w:val="uk-UA"/>
          </w:rPr>
          <w:t>ov.ua/operativ/operativ2021/sr/prsv_az_m/arch_prsv_az_2021m_u.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1/sr/prsv_az_m/arch_prsv_az_2021m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46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1-12-28T11:46:00Z</dcterms:modified>
  <cp:revision>2</cp:revision>
  <dc:subject/>
  <dc:title> </dc:title>
</cp:coreProperties>
</file>