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12.2021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</w:t>
        <w:br/>
        <w:t xml:space="preserve">у січні–вересні 2021 року 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вересні 2021р. становив 17734,6 млн.грн і збільшився проти минулого року у порівнянних цінах на 21,8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структурі товарообороту підприємств (юридичних осіб) питома вага непродовольчих товарів становила 61,1%, частка продовольчих товарів у торговій мережі підприємств склала 38,9%. Обсяг продажу продовольчих товарів </w:t>
        <w:br/>
        <w:t>у порівнянних цінах збільшився на 10,5% і склав 6903,7 млн.грн, непродовольчих – 10830,9 млн.грн і збільшився на 29,9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2101265336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62696506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роздрібної торгівлі у розрізі товарних груп наведено </w:t>
        <w:br/>
        <w:t>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у торговій мережі"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spacing w:before="100" w:after="0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val="uk-UA"/>
        </w:rPr>
        <w:t xml:space="preserve">Більше інформації </w:t>
      </w:r>
      <w:hyperlink r:id="rId10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Товарна структура роздрібного товарообороту підприємств </w:t>
        <w:br/>
        <w:t>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992"/>
        <w:gridCol w:w="2268"/>
      </w:tblGrid>
      <w:tr>
        <w:trPr>
          <w:trHeight w:val="13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 січні–вересні 202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1 до січня–вересня 2020, 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734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 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992"/>
        <w:gridCol w:w="226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2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1 до січня–вересня 2020, 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30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 xml:space="preserve">у тому числі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 xml:space="preserve">у тому числі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ітарно-технічне, водопровідне та опалювальне устатковання і приладд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непродовольчі споживчі та неспоживчі товар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ind w:firstLine="720"/>
        <w:jc w:val="right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95"/>
        <w:gridCol w:w="1795"/>
        <w:gridCol w:w="1796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 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вересні 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м'ясо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0,6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м'ясні продукт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4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9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8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яйця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3,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олії рослин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70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6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5,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52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овочі свіж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8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5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напої слабоалкоголь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вин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конья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пив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1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3,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jc w:val="both"/>
              <w:rPr/>
            </w:pPr>
            <w:r>
              <w:rPr>
                <w:rStyle w:val="10pt"/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2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9,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0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8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ukrstat.gov.ua/operativ/menu/menu_u/spr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0:00Z</dcterms:created>
  <dc:creator>USER0016</dc:creator>
  <dc:description/>
  <cp:keywords/>
  <dc:language>en-US</dc:language>
  <cp:lastModifiedBy>T.Bogdan</cp:lastModifiedBy>
  <cp:lastPrinted>2021-06-15T10:49:00Z</cp:lastPrinted>
  <dcterms:modified xsi:type="dcterms:W3CDTF">2021-12-15T08:40:00Z</dcterms:modified>
  <cp:revision>2</cp:revision>
  <dc:subject/>
  <dc:title> </dc:title>
</cp:coreProperties>
</file>