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ru-RU"/>
        </w:rPr>
        <w:t>14.12.2021</w:t>
      </w:r>
      <w:r>
        <w:rPr>
          <w:rFonts w:cs="Calibri" w:ascii="Calibri" w:hAnsi="Calibri"/>
          <w:sz w:val="26"/>
          <w:szCs w:val="26"/>
        </w:rPr>
        <w:t xml:space="preserve">            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истопад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та по Україні у листопаді 2021р. порівняно з жовтнем 2021р. становила 0,8%, з початку року – 7,4% та 9,4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5pt" filled="f" o:ole="">
            <v:imagedata r:id="rId4" o:title=""/>
          </v:shape>
          <o:OLEObject Type="Embed" ProgID="" ShapeID="ole_rId3" DrawAspect="Content" ObjectID="_107517841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 у 2021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 xml:space="preserve">(у % до грудня 2020 року) </w:t>
      </w:r>
      <w:r>
        <w:rPr>
          <w:sz w:val="28"/>
          <w:szCs w:val="28"/>
        </w:rPr>
        <w:object w:dxaOrig="9588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5pt;height:176.4pt" filled="f" o:ole="">
            <v:imagedata r:id="rId6" o:title=""/>
          </v:shape>
          <o:OLEObject Type="Embed" ProgID="" ShapeID="ole_rId5" DrawAspect="Content" ObjectID="_118887394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73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На споживчому ринку області у  листопаді ціни на продукти харчування та безалкогольні напої зросли на 1,5%. Найбільше (на 20,8%) подорожчало сало. На 9,7–0,7% зросли ціни на овочі, крупи гречані, молоко, яйця, рис, яловичину, рибу та продукти з риби, цукор, хліб, олію соняшникову, масло, макаронні вироби. Водночас на 11,4–0,6% подешевшали фрукти, свинина, м’</w:t>
            </w:r>
            <w:r>
              <w:rPr>
                <w:rFonts w:cs="Calibri" w:ascii="Calibri" w:hAnsi="Calibri"/>
                <w:lang w:val="ru-RU"/>
              </w:rPr>
              <w:t xml:space="preserve">ясо птиці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       на 0,8%, що пов’язано з подорожчанням тютюнових виробів на 1,1%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>Одяг і взуття подешевшали на 1,8%, у т.ч. одяг – на 2,3%, взуття – на 1,3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Підвищення цін (тарифів)  на житло, воду, електроенергію, газ та інші види палива на 0,2% відбулося в основному за рахунок підвищення тарифа на гарячу воду на 10,0% та цін на утримання та ремонт житла – на 2,3%.  </w:t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транспорт зросли на 0,8% в першу чергу за рахунок подорожчання палива та мастил на 3,1%, проїзду в залізничному пасажирському транспорті –        на 1,2%.</w:t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7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484948213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447132954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20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60.2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845193433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1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5:00Z</dcterms:created>
  <dc:creator>user</dc:creator>
  <dc:description/>
  <cp:keywords/>
  <dc:language>en-US</dc:language>
  <cp:lastModifiedBy>T.Bogdan</cp:lastModifiedBy>
  <cp:lastPrinted>2021-12-14T09:15:00Z</cp:lastPrinted>
  <dcterms:modified xsi:type="dcterms:W3CDTF">2021-12-14T07:16:00Z</dcterms:modified>
  <cp:revision>3</cp:revision>
  <dc:subject/>
  <dc:title>                                                                                                                                 </dc:title>
</cp:coreProperties>
</file>