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.12.20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жовтні 20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 населенням області сплачено за житлово-комунальні послуги                        413</w:t>
      </w:r>
      <w:r>
        <w:rPr>
          <w:rFonts w:cs="Calibri" w:ascii="Calibri" w:hAnsi="Calibri"/>
          <w:sz w:val="26"/>
          <w:szCs w:val="26"/>
          <w:lang w:val="uk-UA"/>
        </w:rPr>
        <w:t xml:space="preserve">,0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70,3</w:t>
      </w:r>
      <w:r>
        <w:rPr>
          <w:rFonts w:cs="Calibri" w:ascii="Calibri" w:hAnsi="Calibri"/>
          <w:sz w:val="26"/>
          <w:szCs w:val="26"/>
        </w:rPr>
        <w:t>% нарахованих за цей період сум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12"/>
          <w:szCs w:val="22"/>
          <w:lang w:val="uk-UA"/>
        </w:rPr>
      </w:pPr>
      <w:r>
        <w:rPr>
          <w:rFonts w:cs="Calibri" w:ascii="Calibri" w:hAnsi="Calibri"/>
          <w:i w:val="false"/>
          <w:sz w:val="1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жовтні 2021 року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7725,4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3048,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3</w:t>
            </w:r>
          </w:p>
        </w:tc>
      </w:tr>
    </w:tbl>
    <w:p>
      <w:pPr>
        <w:pStyle w:val="Normal"/>
        <w:rPr>
          <w:rFonts w:ascii="Calibri" w:hAnsi="Calibri" w:cs="Times New Roman CYR"/>
          <w:color w:val="FF0000"/>
        </w:rPr>
      </w:pPr>
      <w:r>
        <w:rPr>
          <w:rFonts w:cs="Times New Roman CYR" w:ascii="Calibri" w:hAnsi="Calibri"/>
          <w:color w:val="FF000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21р. заборгованість населення зі сплати за постачання </w:t>
        <w:br/>
        <w:t xml:space="preserve">та розподіл природного газу становила 692,3 млн.грн, за постачання теплової енергії та гарячої води – 188,2 млн.грн, за постачання та розподіл електричної енергії – </w:t>
        <w:br/>
        <w:t xml:space="preserve">187,0 млн.грн, за централізоване водопостачання та водовідведення – 85,1 млн.грн, за управління багатоквартирним будинком – 51,4 млн.грн, за надання послуг </w:t>
        <w:br/>
        <w:t xml:space="preserve">з вивезення побутових відходів – 23,1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</w:t>
        <w:br/>
        <w:t xml:space="preserve">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жовтні 2021р. з населенням було укладено 19 договорів щодо погашення реструктуризованої заборгованості на загальну суму 118,3 тис.грн. Сума внесених платежів, з урахуванням довгострокових договорів, становила 514,2 тис.грн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 Знак Знак8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46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12-13T12:4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