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0,8 тис. осіб, з них 28,6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4242 </w:t>
      </w:r>
      <w:r>
        <w:rPr>
          <w:rFonts w:cs="Calibri" w:ascii="Calibri" w:hAnsi="Calibri"/>
          <w:sz w:val="26"/>
          <w:szCs w:val="26"/>
        </w:rPr>
        <w:t xml:space="preserve">грн, що </w:t>
        <w:br/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9,1% більше </w:t>
        <w:br/>
        <w:t>за середній рівень по економіці області (13054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більшився на 9,6%, а за останні 12 місяців (відносно жовтня 2020р.) – збільшився на 26,5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4081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65pt;margin-top:27.15pt;width:462.15pt;height:241.6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906333005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Normal"/>
        <w:ind w:right="0" w:hanging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жовт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985"/>
        <w:gridCol w:w="1125"/>
        <w:gridCol w:w="1126"/>
        <w:gridCol w:w="984"/>
        <w:gridCol w:w="1125"/>
        <w:gridCol w:w="1126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681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6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054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7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58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9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9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42:00Z</dcterms:created>
  <dc:creator>user</dc:creator>
  <dc:description/>
  <cp:keywords/>
  <dc:language>en-US</dc:language>
  <cp:lastModifiedBy>T.Bogdan</cp:lastModifiedBy>
  <cp:lastPrinted>2021-03-25T09:39:00Z</cp:lastPrinted>
  <dcterms:modified xsi:type="dcterms:W3CDTF">2021-11-30T13:4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