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1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Кількість та заробітна плата штатних працівників Вінницької області за видами економічної діяльності у промисловості у жовтні 2021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жовтні 2021р. становила 56,0 тис. осіб, що на 0,1% більше, ніж у вересні 2021р. і на 1,6% менше від жовтня 2020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5008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5,0% випереджає середній рівень по економіці області </w:t>
        <w:br/>
        <w:t>(13054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вереснем 2021р. розмір середньої заробітної плати штатного працівника збільшився на 2,1%, а за останні 12 місяців (відносно жовтня 2020р.) – збільшився на 14,8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object w:dxaOrig="9150" w:dyaOrig="51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5pt;margin-top:47.4pt;width:457.75pt;height:256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43652687" r:id="rId3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bCs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ласті у 2020–2021 роках</w: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en-US" w:eastAsia="en-US"/>
        </w:rPr>
        <w:object w:dxaOrig="11549" w:dyaOrig="6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21086044" r:id="rId5"/>
        </w:objec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10">
        <w:r>
          <w:rPr>
            <w:rStyle w:val="InternetLink"/>
            <w:rFonts w:cs="Calibri" w:ascii="Calibri" w:hAnsi="Calibri"/>
            <w:lang w:val="en-US"/>
          </w:rPr>
          <w:t>vinstat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ind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rPr>
          <w:rFonts w:cs="Calibri" w:ascii="Calibri" w:hAnsi="Calibri"/>
          <w:sz w:val="16"/>
          <w:szCs w:val="16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      </w:t>
      </w:r>
    </w:p>
    <w:p>
      <w:pPr>
        <w:pStyle w:val="Normal"/>
        <w:ind w:right="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промисловості у жовтні 2021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64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851"/>
        <w:gridCol w:w="1067"/>
        <w:gridCol w:w="937"/>
        <w:gridCol w:w="903"/>
        <w:gridCol w:w="851"/>
        <w:gridCol w:w="939"/>
      </w:tblGrid>
      <w:tr>
        <w:trPr>
          <w:trHeight w:val="468" w:hRule="atLeas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>
          <w:trHeight w:val="144" w:hRule="atLeas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44" w:hRule="atLeas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ня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ня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383" w:hRule="atLeast"/>
        </w:trPr>
        <w:tc>
          <w:tcPr>
            <w:tcW w:w="4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55999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4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500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8</w:t>
            </w:r>
          </w:p>
        </w:tc>
      </w:tr>
      <w:tr>
        <w:trPr>
          <w:trHeight w:val="468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5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4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71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9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</w:tr>
      <w:tr>
        <w:trPr>
          <w:trHeight w:val="468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5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0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9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1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07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407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>
          <w:trHeight w:val="403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8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5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96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6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5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5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7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ашин і устатковання, не віднес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их </w:t>
            </w:r>
            <w:r>
              <w:rPr>
                <w:rFonts w:cs="Calibri" w:ascii="Calibri" w:hAnsi="Calibri"/>
                <w:sz w:val="22"/>
                <w:szCs w:val="22"/>
              </w:rPr>
              <w:t>угрупован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6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708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9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7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3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7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</w:tr>
      <w:tr>
        <w:trPr>
          <w:trHeight w:val="492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</w:tbl>
    <w:p>
      <w:pPr>
        <w:pStyle w:val="Normal"/>
        <w:ind w:right="0" w:hanging="0"/>
        <w:jc w:val="right"/>
        <w:rPr>
          <w:lang w:val="en-US"/>
        </w:rPr>
      </w:pPr>
      <w:r>
        <w:rPr>
          <w:lang w:val="en-US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op_dk009_20_2016.htm" TargetMode="External"/><Relationship Id="rId8" Type="http://schemas.openxmlformats.org/officeDocument/2006/relationships/hyperlink" Target="http://www.ukrstat.gov.ua/norm_doc/2020/93/93_2020.htm" TargetMode="External"/><Relationship Id="rId9" Type="http://schemas.openxmlformats.org/officeDocument/2006/relationships/hyperlink" Target="http://www.ukrstat.gov.ua/metod_polog/metod_doc/spr/spr_01.pdf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41:00Z</dcterms:created>
  <dc:creator>user</dc:creator>
  <dc:description/>
  <cp:keywords/>
  <dc:language>en-US</dc:language>
  <cp:lastModifiedBy>T.Bogdan</cp:lastModifiedBy>
  <cp:lastPrinted>2021-03-25T09:39:00Z</cp:lastPrinted>
  <dcterms:modified xsi:type="dcterms:W3CDTF">2021-11-30T13:4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