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ing1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</w:rPr>
        <w:t>.2021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    </w:t>
      </w:r>
    </w:p>
    <w:p>
      <w:pPr>
        <w:pStyle w:val="Heading1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rFonts w:cs="Calibri" w:ascii="Calibri" w:hAnsi="Calibri"/>
          <w:b/>
          <w:sz w:val="16"/>
          <w:szCs w:val="16"/>
          <w:lang w:val="ru-RU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Вінницької області </w:t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у жовтні 2021 року 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жовтні 2021р. на балансі підприємств та фізичних осіб - суб’єктів підприємницької діяльності, що здійснювали реалізацію світлих нафтопродуктів і газу перебували 298 автозаправних станцій (далі – АЗС), з них </w:t>
        <w:br/>
        <w:t xml:space="preserve">6 автомобільних газонаповнювальних компресорних станцій. 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гальний товарооборот від продаж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вітлих нафтопродуктів і газу через АЗС склав 747,4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, з якого 214,2 млн.грн (28,6%) становив товарооборот від продажу бензину моторного, 402,8 млн.грн (53,9%) – газойлів (палива дизельного), 126,1 млн.грн (16,9%) – пропану і бутану скраплених та 4,4 млн.грн (0,6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ому об</w:t>
      </w:r>
      <w:r>
        <w:rPr>
          <w:rFonts w:cs="Calibri" w:ascii="Calibri" w:hAnsi="Calibri"/>
          <w:sz w:val="26"/>
          <w:szCs w:val="26"/>
          <w:lang w:val="uk-UA" w:eastAsia="en-US"/>
        </w:rPr>
        <w:t>с</w:t>
      </w:r>
      <w:r>
        <w:rPr>
          <w:rFonts w:cs="Calibri" w:ascii="Calibri" w:hAnsi="Calibri"/>
          <w:sz w:val="26"/>
          <w:szCs w:val="26"/>
          <w:lang w:val="en-US" w:eastAsia="en-US"/>
        </w:rPr>
        <w:t>язі реалізації</w:t>
      </w:r>
      <w:r>
        <w:rPr>
          <w:rFonts w:cs="Calibri" w:ascii="Calibri" w:hAnsi="Calibri"/>
          <w:sz w:val="26"/>
          <w:szCs w:val="26"/>
          <w:lang w:val="uk-UA"/>
        </w:rPr>
        <w:t xml:space="preserve"> бензин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оторного у натуральному вираженні</w:t>
      </w:r>
      <w:r>
        <w:rPr>
          <w:rFonts w:cs="Calibri" w:ascii="Calibri" w:hAnsi="Calibri"/>
          <w:sz w:val="26"/>
          <w:szCs w:val="26"/>
          <w:lang w:val="uk-UA"/>
        </w:rPr>
        <w:t xml:space="preserve"> 48,8% припадало на продаж бензину марки А</w:t>
        <w:softHyphen/>
        <w:softHyphen/>
        <w:softHyphen/>
        <w:softHyphen/>
        <w:softHyphen/>
        <w:softHyphen/>
        <w:t>-95; 48,6% – А-92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даж світлих нафтопродуктів і газу через АЗС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84"/>
        <w:gridCol w:w="1418"/>
        <w:gridCol w:w="1309"/>
        <w:gridCol w:w="2093"/>
      </w:tblGrid>
      <w:tr>
        <w:trPr>
          <w:trHeight w:val="562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16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ажу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жовтні 2021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жовтн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20,7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0</w:t>
            </w:r>
          </w:p>
        </w:tc>
        <w:tc>
          <w:tcPr>
            <w:tcW w:w="20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159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121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7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4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156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6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9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6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2757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36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5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072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</w:t>
              <w:br/>
              <w:t>у газоподібному стані (метан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3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2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08,0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к –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Через мережу АЗС було продано населенню світлих нафтопродуктів і газу на загальну суму 620,2 млн.грн, з якої 191,8 млн.грн (30,9%) становив роздрібний товарооборот від продажу бензину моторного, 308,5 млн.грн (49,8%) – газойлів (палива дизельного), 116,1 млн.грн (18,7%) – пропану і бутану скраплених та </w:t>
        <w:br/>
        <w:t>3,8 млн.грн (0,6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Бензину моторного було реалізовано населенню 4,8 тис.т, що складає 126,0% обороту жовтня 2020р., газойлів (палива дизельного) – 9,1 тис.т (156,1%), пропану </w:t>
        <w:br/>
        <w:t xml:space="preserve">і бутану скраплених – 3,5 тис.т (83,8%), газу природного (метану) – 0,1 тис.т (78,1%).          В загальному обсязі реалізованого бензину моторного </w:t>
      </w:r>
      <w:r>
        <w:rPr>
          <w:rFonts w:cs="Calibri" w:ascii="Calibri" w:hAnsi="Calibri"/>
          <w:sz w:val="26"/>
          <w:szCs w:val="26"/>
          <w:lang w:val="en-US" w:eastAsia="en-US"/>
        </w:rPr>
        <w:t>в натуральному вираженні</w:t>
      </w:r>
      <w:r>
        <w:rPr>
          <w:rFonts w:cs="Calibri" w:ascii="Calibri" w:hAnsi="Calibri"/>
          <w:sz w:val="26"/>
          <w:szCs w:val="26"/>
          <w:lang w:val="uk-UA"/>
        </w:rPr>
        <w:t xml:space="preserve"> 49,7% припадало на продаж бензину марки А</w:t>
        <w:softHyphen/>
        <w:softHyphen/>
        <w:softHyphen/>
        <w:softHyphen/>
        <w:softHyphen/>
        <w:softHyphen/>
        <w:t>-95; 47,8% – А-92.</w:t>
      </w:r>
      <w:r>
        <w:rPr>
          <w:rFonts w:cs="Calibri" w:ascii="Calibri" w:hAnsi="Calibri"/>
          <w:sz w:val="26"/>
          <w:szCs w:val="26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  <w:lang w:val="uk-UA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  <w:lang w:val="uk-UA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  <w:br/>
        <w:t xml:space="preserve">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Роздрібний товарооборот від</w:t>
      </w:r>
      <w:r>
        <w:rPr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 xml:space="preserve">– це дохід від їх продажу </w:t>
        <w:br/>
        <w:t>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дохід від їх продажу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Heading4"/>
        <w:spacing w:before="120" w:after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Heading4"/>
        <w:spacing w:before="120" w:after="0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за тел. (0432) 52 57 75, e-mail: vinstat@vn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bookmarkStart w:id="0" w:name="_GoBack"/>
        <w:r>
          <w:rPr>
            <w:rStyle w:val="InternetLink"/>
            <w:rFonts w:cs="Calibri" w:ascii="Calibri" w:hAnsi="Calibri"/>
            <w:lang w:val="uk-UA"/>
          </w:rPr>
          <w:t>http://www.ukrstat.g</w:t>
        </w:r>
        <w:bookmarkEnd w:id="0"/>
        <w:r>
          <w:rPr>
            <w:rStyle w:val="InternetLink"/>
            <w:rFonts w:cs="Calibri" w:ascii="Calibri" w:hAnsi="Calibri"/>
            <w:lang w:val="uk-UA"/>
          </w:rPr>
          <w:t>ov.ua/operativ/operativ2021/sr/prsv_az_m/arch_prsv_az_2021m_u.htm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2</w:t>
      </w:r>
      <w:r>
        <w:rPr>
          <w:rFonts w:cs="Calibri" w:ascii="Calibri" w:hAnsi="Calibri"/>
        </w:rPr>
        <w:t xml:space="preserve">1 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ukrstat.gov.ua/operativ/operativ2021/sr/prsv_az_m/arch_prsv_az_2021m_u.htm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24:00Z</dcterms:created>
  <dc:creator>USER0016</dc:creator>
  <dc:description/>
  <cp:keywords/>
  <dc:language>en-US</dc:language>
  <cp:lastModifiedBy>T.Bogdan</cp:lastModifiedBy>
  <cp:lastPrinted>2021-01-26T07:57:00Z</cp:lastPrinted>
  <dcterms:modified xsi:type="dcterms:W3CDTF">2021-11-25T12:24:00Z</dcterms:modified>
  <cp:revision>2</cp:revision>
  <dc:subject/>
  <dc:title> </dc:title>
</cp:coreProperties>
</file>