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11.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  <w:br/>
        <w:t>у вересні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р. населенням області сплачено за житлово-комунальні послуги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396,4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06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 нарахованих за цей період сум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2"/>
          <w:lang w:val="uk-UA"/>
        </w:rPr>
      </w:pPr>
      <w:r>
        <w:rPr>
          <w:rFonts w:cs="Calibri" w:ascii="Calibri" w:hAnsi="Calibri"/>
          <w:i w:val="false"/>
          <w:sz w:val="24"/>
          <w:szCs w:val="22"/>
          <w:lang w:val="uk-UA"/>
        </w:rPr>
        <w:t>Оплата населенням житлово-комунальних послуг у вересні 2021 року</w:t>
      </w:r>
    </w:p>
    <w:p>
      <w:pPr>
        <w:pStyle w:val="Normal"/>
        <w:rPr>
          <w:rFonts w:ascii="Calibri" w:hAnsi="Calibri" w:cs="Calibri"/>
          <w:i/>
          <w:i/>
          <w:sz w:val="24"/>
          <w:szCs w:val="22"/>
          <w:lang w:val="uk-UA"/>
        </w:rPr>
      </w:pPr>
      <w:r>
        <w:rPr>
          <w:rFonts w:cs="Calibri" w:ascii="Calibri" w:hAnsi="Calibri"/>
          <w:i/>
          <w:sz w:val="24"/>
          <w:szCs w:val="22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0755,3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6363,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  <w:color w:val="FF0000"/>
          <w:sz w:val="8"/>
        </w:rPr>
      </w:pPr>
      <w:r>
        <w:rPr>
          <w:rFonts w:cs="Times New Roman CYR" w:ascii="Calibri" w:hAnsi="Calibri"/>
          <w:color w:val="FF0000"/>
          <w:sz w:val="8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26"/>
          <w:lang w:val="uk-UA"/>
        </w:rPr>
      </w:pPr>
      <w:r>
        <w:rPr>
          <w:rFonts w:cs="Calibri" w:ascii="Calibri" w:hAnsi="Calibri"/>
          <w:color w:val="FF0000"/>
          <w:sz w:val="1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вересня 2021р. заборгованість населення зі сплати за постачання та розподіл природного газу становила 558,4 млн.грн, за постачання та розподіл електричної енергії – 181,6 млн.грн, за постачання теплової енергії та гарячої </w:t>
        <w:br/>
        <w:t xml:space="preserve">води – 151,4 млн.грн, за централізоване водопостачання та водовідведення – </w:t>
        <w:br/>
        <w:t xml:space="preserve">87,8 млн.грн, за управління багатоквартирним будинком – 50,7 млн.грн, за надання послуг з вивезення побутових відходів – 22,5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вересні 2021р. з населенням було укладено 35 договорів щодо погашення реструктуризованої заборгованості на загальну суму 233,6 тис.грн. Сума внесених платежів, з урахуванням довгострокових договорів, становила 772,1 тис.грн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 xml:space="preserve">і спорудах, комплексах будинків і споруд відповідно до нормативів, норм, стандартів, порядків 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29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11-11T13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