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вересні 2021 року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вересні 2021р. на балансі підприємств та фізичних осіб - суб’єктів підприємницької діяльності, що здійснювали реалізацію світлих нафтопродуктів і газу перебували 296 автозаправних станцій (далі – АЗС), з них </w:t>
        <w:br/>
        <w:t xml:space="preserve">6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</w:t>
        <w:br/>
        <w:t>АЗС склав 594,6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200,2 млн.грн (33,7%) становив товарооборот від продажу бензину моторного, 266,7 млн.грн (44,8%) – газойлів (палива дизельного), 123,0 млн.грн (20,7%) – пропану і бутану скраплених та 4,7 млн.грн (0,8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у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9,9% припадало на продаж бензину марки А</w:t>
        <w:softHyphen/>
        <w:softHyphen/>
        <w:softHyphen/>
        <w:softHyphen/>
        <w:softHyphen/>
        <w:softHyphen/>
        <w:t>-95; 47,9% – А-92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16"/>
          <w:lang w:val="uk-UA"/>
        </w:rPr>
      </w:pPr>
      <w:r>
        <w:rPr>
          <w:rFonts w:cs="Calibri" w:ascii="Calibri" w:hAnsi="Calibri"/>
          <w:b/>
          <w:sz w:val="22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126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вересні 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2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52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6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83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69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4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  <w:br/>
              <w:t>у 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9,3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uk-UA"/>
        </w:rPr>
        <w:t>Символ (</w:t>
      </w:r>
      <w:r>
        <w:rPr>
          <w:rFonts w:cs="Calibri" w:ascii="Calibri" w:hAnsi="Calibri"/>
        </w:rPr>
        <w:t>к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494,8 млн.грн, з якої 178,6 млн.грн (36,1%) становив роздрібний товарооборот від продажу бензину моторного, 199,9 млн.грн (40,4%) – газойлів (палива дизельного), 113,3 млн.грн (22,9%) – пропану і бутану скраплених та </w:t>
        <w:br/>
        <w:t>3,0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4,5 тис.т, що складає 125,3% обороту вересня 2020р., газойлів (палива дизельного) – 6,2 тис.т (134,6%), пропану </w:t>
        <w:br/>
        <w:t xml:space="preserve">і бутану скраплених – 3,6 тис.т  (89,8%), газу природного (метану) – 0,1 тис.т (80,2%).          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0,8% припадало на продаж бензину марки А</w:t>
        <w:softHyphen/>
        <w:softHyphen/>
        <w:softHyphen/>
        <w:softHyphen/>
        <w:softHyphen/>
        <w:softHyphen/>
        <w:t>-95; 47,1% – А-92.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6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10-26T08:36:00Z</dcterms:modified>
  <cp:revision>2</cp:revision>
  <dc:subject/>
  <dc:title> </dc:title>
</cp:coreProperties>
</file>