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10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серп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верес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69378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іб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серп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</w:t>
        <w:br/>
        <w:t xml:space="preserve">на 122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54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верес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37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02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98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36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верес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54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18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серп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15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52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2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7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1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5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632</w:t>
            </w:r>
          </w:p>
        </w:tc>
      </w:tr>
    </w:tbl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10-19T13:10:00Z</dcterms:modified>
  <cp:revision>76</cp:revision>
  <dc:subject/>
  <dc:title> </dc:title>
</cp:coreProperties>
</file>