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en-US"/>
        </w:rPr>
        <w:t>13.10.2021</w:t>
      </w:r>
      <w:r>
        <w:rPr>
          <w:rFonts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вересн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Інфляція на споживчому ринку області у вересні 2021р. порівняно з серпнем 2021р. становила 1,3%, по Україні –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1,2%, з початку року – 6,0% та 7,5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3pt" filled="f" o:ole="">
            <v:imagedata r:id="rId4" o:title=""/>
          </v:shape>
          <o:OLEObject Type="Embed" ProgID="" ShapeID="ole_rId3" DrawAspect="Content" ObjectID="_1550334412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 у 2021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i/>
        </w:rPr>
        <w:t xml:space="preserve">(у % до грудня 2020 року) </w:t>
      </w:r>
      <w:r>
        <w:rPr>
          <w:sz w:val="28"/>
          <w:szCs w:val="28"/>
        </w:rPr>
        <w:object w:dxaOrig="9588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3pt;height:176.15pt" filled="f" o:ole="">
            <v:imagedata r:id="rId6" o:title=""/>
          </v:shape>
          <o:OLEObject Type="Embed" ProgID="" ShapeID="ole_rId5" DrawAspect="Content" ObjectID="_2116848797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ресень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у  вересні ціни на продукти харчування та безалкогольні напої зросли на 1,4%. Найбільше (на 17,1%) подорожчали яйця. На 8,7–0,7% зросли ціни на овочі, сало, м’</w:t>
            </w:r>
            <w:r>
              <w:rPr>
                <w:rFonts w:cs="Calibri" w:ascii="Calibri" w:hAnsi="Calibri"/>
                <w:lang w:val="ru-RU"/>
              </w:rPr>
              <w:t xml:space="preserve">ясо та м’ясопродукти, масло, фрукти, кисломолочну продукцію, хліб.  Водночас на 1,1% подешевшала риба та продукти з риби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         на 0,7%, що пов’язано з подорожчанням тютюнових виробів на 1,1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яг і взуття подорожчали на 10,4%, у т.ч. взуття – на 14,1%, одяг – на 7,5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Зростання цін (тарифів)  на житло, воду, електроенергію, газ та інші види палива на 0,2% відбулося в основному за рахунок підвищення цін на оренду житла на 1,8%, утримання та ремонт житла – на </w:t>
            </w:r>
            <w:r>
              <w:rPr>
                <w:rFonts w:cs="Calibri" w:ascii="Calibri" w:hAnsi="Calibri"/>
                <w:lang w:val="ru-RU"/>
              </w:rPr>
              <w:t>1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ru-RU"/>
              </w:rPr>
              <w:t>0</w:t>
            </w:r>
            <w:r>
              <w:rPr>
                <w:rFonts w:cs="Calibri" w:ascii="Calibri" w:hAnsi="Calibri"/>
              </w:rPr>
              <w:t xml:space="preserve">%.  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низились на 0,3% через здешевлення проїзду в залізничному пасажирському транспорті на 6,3%.</w:t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>Послуги освіти подорожчали на 14,7%, а саме: середньої – на 22,3%, вищої –      на 15,2%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53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.4pt;margin-top:30.3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373739785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44" w:dyaOrig="29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2.9pt;height:148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59734276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20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60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817583487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1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20:00Z</dcterms:created>
  <dc:creator>user</dc:creator>
  <dc:description/>
  <cp:keywords/>
  <dc:language>en-US</dc:language>
  <cp:lastModifiedBy>UserPIA07</cp:lastModifiedBy>
  <cp:lastPrinted>2021-09-13T09:33:00Z</cp:lastPrinted>
  <dcterms:modified xsi:type="dcterms:W3CDTF">2021-10-13T06:26:00Z</dcterms:modified>
  <cp:revision>4</cp:revision>
  <dc:subject/>
  <dc:title>                                                                                                                                 </dc:title>
</cp:coreProperties>
</file>