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9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1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9,7 тис. осіб, з них 27,5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2381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1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0,4% менше за середній рівень по економіці області (12426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ипнем 20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заробітної плати штатного працівника збільшився на 0,8%, а за останні 12 місяців (відносно серпня 2020р.) – збільшився на 22,9%.</w:t>
      </w:r>
    </w:p>
    <w:p>
      <w:pPr>
        <w:pStyle w:val="Normal"/>
        <w:tabs>
          <w:tab w:val="clear" w:pos="708"/>
          <w:tab w:val="left" w:pos="1968" w:leader="none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object w:dxaOrig="896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.85pt;margin-top:29.85pt;width:421.45pt;height:230.8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790729613" r:id="rId3"/>
        </w:object>
      </w: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1 роках</w:t>
      </w:r>
    </w:p>
    <w:p>
      <w:pPr>
        <w:pStyle w:val="TextBodyIndent"/>
        <w:tabs>
          <w:tab w:val="clear" w:pos="708"/>
          <w:tab w:val="left" w:pos="1276" w:leader="none"/>
          <w:tab w:val="left" w:pos="7371" w:leader="none"/>
        </w:tabs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 xml:space="preserve">середньої заробітної плати наведено </w:t>
        <w:br/>
        <w:t>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ind w:right="0" w:hanging="0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серпні 2021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984"/>
        <w:gridCol w:w="1125"/>
        <w:gridCol w:w="1028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25420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0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2426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2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3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53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7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3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7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6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0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20:00Z</dcterms:created>
  <dc:creator>user</dc:creator>
  <dc:description/>
  <cp:keywords/>
  <dc:language>en-US</dc:language>
  <cp:lastModifiedBy>T.Bogdan</cp:lastModifiedBy>
  <cp:lastPrinted>2021-03-25T10:39:00Z</cp:lastPrinted>
  <dcterms:modified xsi:type="dcterms:W3CDTF">2021-09-29T12:2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