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9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серп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серпні 2021р. становила 55,8 тис. осіб, що на 0,4% більше, ніж у липні 2021р. і на 1,0% менше від серп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4109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3,5% випереджає середній рівень по економіці області </w:t>
        <w:br/>
        <w:t>(12426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липнем 2021р. розмір середньої заробітної плати штатного працівника зменшився на 3,0%, а за останні 12 місяців (відносно серпня 2020р.) – збільшився на 11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8745" w:dyaOrig="49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7pt;margin-top:47.4pt;width:437.5pt;height:247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5328223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90147605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серп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851"/>
        <w:gridCol w:w="1067"/>
        <w:gridCol w:w="937"/>
        <w:gridCol w:w="851"/>
        <w:gridCol w:w="921"/>
        <w:gridCol w:w="921"/>
      </w:tblGrid>
      <w:tr>
        <w:trPr>
          <w:trHeight w:val="468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4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5828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4109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6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9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67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7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4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5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8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3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7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4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</w:tr>
      <w:tr>
        <w:trPr>
          <w:trHeight w:val="70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9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5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2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21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5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70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9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6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1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8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15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492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2:00Z</dcterms:created>
  <dc:creator>user</dc:creator>
  <dc:description/>
  <cp:keywords/>
  <dc:language>en-US</dc:language>
  <cp:lastModifiedBy>T.Bogdan</cp:lastModifiedBy>
  <cp:lastPrinted>2021-08-30T09:20:00Z</cp:lastPrinted>
  <dcterms:modified xsi:type="dcterms:W3CDTF">2021-09-29T12:3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