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9</w:t>
      </w:r>
      <w:r>
        <w:rPr>
          <w:rFonts w:cs="Calibri" w:ascii="Calibri" w:hAnsi="Calibri"/>
          <w:sz w:val="26"/>
          <w:szCs w:val="26"/>
        </w:rPr>
        <w:t>.09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ерпні 2021 року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ерпні 2021р. становила 12426 грн, що в 2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пнем 2021р. розмір середньої номінальної заробітної плати зменшився на 2,8%, а за останні 12 місяців (відносно серпня 2020р.) – збільшився на 22,6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404" w:dyaOrig="70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5.95pt;width:512.95pt;height:349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7287033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серпні 2021р. порівняно із липнем 2021р. становив 97,3%, а відносно серпня 2020р. – 112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серпні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55"/>
        <w:gridCol w:w="788"/>
        <w:gridCol w:w="709"/>
        <w:gridCol w:w="709"/>
        <w:gridCol w:w="850"/>
        <w:gridCol w:w="1134"/>
        <w:gridCol w:w="851"/>
        <w:gridCol w:w="708"/>
      </w:tblGrid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 липня 2021р.</w:t>
            </w:r>
          </w:p>
        </w:tc>
      </w:tr>
      <w:tr>
        <w:trPr>
          <w:trHeight w:val="3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липня </w:t>
            </w:r>
            <w:r>
              <w:rPr>
                <w:rFonts w:cs="Calibri" w:ascii="Calibri" w:hAnsi="Calibri"/>
              </w:rPr>
              <w:t>2021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серп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lang w:eastAsia="uk-UA"/>
              </w:rPr>
              <w:t>12426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7,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22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5,23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9,7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8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5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128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1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</w:tr>
      <w:tr>
        <w:trPr>
          <w:trHeight w:val="138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38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61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</w:tr>
      <w:tr>
        <w:trPr>
          <w:trHeight w:val="426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1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8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73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1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</w:tr>
      <w:tr>
        <w:trPr>
          <w:trHeight w:val="66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2,2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0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35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8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5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21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5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68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,0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86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0,9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43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6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65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9,2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87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759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4,2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016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8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3,8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2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008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4,9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918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,5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4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93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6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37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9-29T12:3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