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  <w:lang w:val="en-US"/>
        </w:rPr>
        <w:t xml:space="preserve">   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серп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серпні 2021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а 291 автозаправна станція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646,5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226,3 млн.грн (35,0%) становив товарооборот від продажу бензину моторного, 279,7 млн.грн (43,3%) – газойлів (палива дизельного), 136,3 млн.грн (21,1%) – пропану і бутану скраплених та 4,1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0,7% припадало на продаж бензину марки А</w:t>
        <w:softHyphen/>
        <w:softHyphen/>
        <w:softHyphen/>
        <w:softHyphen/>
        <w:softHyphen/>
        <w:softHyphen/>
        <w:t>-95; 46,7% – А-92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84"/>
        <w:gridCol w:w="1418"/>
        <w:gridCol w:w="1309"/>
        <w:gridCol w:w="2093"/>
      </w:tblGrid>
      <w:tr>
        <w:trPr>
          <w:trHeight w:val="562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 202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ерп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01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2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333,6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29,0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3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035,7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7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80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714,5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7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331,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7</w:t>
            </w:r>
          </w:p>
        </w:tc>
        <w:tc>
          <w:tcPr>
            <w:tcW w:w="2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22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548,4 млн.грн, з якої 206,0 млн.грн (37,6%) становив роздрібний товарооборот від продажу бензину моторного, 212,9 млн.грн (38,8%) – газойлів (палива дизельного), 126,5 млн.грн (23,0%) – пропану і бутану скраплених та                3,1 млн.грн (0,6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 було реалізовано населенню 5,2 тис.т, що складає 128,6% обороту серпня 2020 року, газойлів (палива дизельного) – 6,6 тис.т (139,5%), пропану і бутану скраплених – 4,0 тис.т  (87,9%), газу природного (метану) – 0,1 тис.т (85,6%).       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51,4% припадало на продаж бензину марки А</w:t>
        <w:softHyphen/>
        <w:softHyphen/>
        <w:softHyphen/>
        <w:softHyphen/>
        <w:softHyphen/>
        <w:softHyphen/>
        <w:t>-95; 46,0% – А-92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4"/>
        <w:spacing w:before="120" w:after="0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2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о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25:00Z</dcterms:created>
  <dc:creator>USER0016</dc:creator>
  <dc:description/>
  <cp:keywords/>
  <dc:language>en-US</dc:language>
  <cp:lastModifiedBy>UserPIA07</cp:lastModifiedBy>
  <cp:lastPrinted>2021-01-26T07:57:00Z</cp:lastPrinted>
  <dcterms:modified xsi:type="dcterms:W3CDTF">2021-09-27T08:25:00Z</dcterms:modified>
  <cp:revision>2</cp:revision>
  <dc:subject/>
  <dc:title> </dc:title>
</cp:coreProperties>
</file>