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ru-RU"/>
        </w:rPr>
        <w:t>14.0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2021</w:t>
      </w:r>
    </w:p>
    <w:p>
      <w:pPr>
        <w:pStyle w:val="Normal"/>
        <w:ind w:left="354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серпні 2021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17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Ціни на споживчому ринку області у серпні 2021р. порівняно з липнем 2021р. знизились на 0,1%, по Україні – на 0,2%, з початку року зросли на 4,7% та 6,2% відповідно.</w:t>
      </w:r>
    </w:p>
    <w:p>
      <w:pPr>
        <w:pStyle w:val="Style17"/>
        <w:spacing w:before="0" w:after="0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3.3pt" filled="f" o:ole="">
            <v:imagedata r:id="rId4" o:title=""/>
          </v:shape>
          <o:OLEObject Type="Embed" ProgID="" ShapeID="ole_rId3" DrawAspect="Content" ObjectID="_963783872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 у 2021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 xml:space="preserve">(у % до грудня 2020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</w:rPr>
        <w:object w:dxaOrig="9585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3pt;height:176.3pt" filled="f" o:ole="">
            <v:imagedata r:id="rId6" o:title=""/>
          </v:shape>
          <o:OLEObject Type="Embed" ProgID="" ShapeID="ole_rId5" DrawAspect="Content" ObjectID="_2124059675" r:id="rId5"/>
        </w:object>
      </w:r>
      <w:r>
        <w:br w:type="page"/>
      </w:r>
    </w:p>
    <w:p>
      <w:pPr>
        <w:pStyle w:val="Heading1"/>
        <w:spacing w:before="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ерпень 2021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0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9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тримання будинків та прибудинкових територій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60"/>
      </w:tblGrid>
      <w:tr>
        <w:trPr/>
        <w:tc>
          <w:tcPr>
            <w:tcW w:w="3686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На споживчому ринку області в серпні ціни на продукти харчування та безалкогольні напої знизились на 1,0%. Найбільше (на 19,7% та 7,0%) подешевшали овочі та фрукти. На 1,9–0,1% знизилися ціни на соняшникову олію, рибу та продукти з риби, макаронні вироби, м’ясо та м’ясопродукти. Водночас, на 19,1% подорожчали яйця,  на 3,3–0,5% зросли ціни на цукор, кисломолочну продукцію, рис, сир і м’який сир (творог), масло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алкогольні напої та тютюнові вироби підвищилися          на 0,2%, що пов’язано з подорожчанням тютюнових виробів на 0,8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дяг і взуття подешевшали на 3,1%, зокрема взуття – на 4,5%, одяг – на 1,9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Зростання цін (тарифів)  на житло, воду, електроенергію, газ та інші види палива на 0,1% відбулося в основному за рахунок підвищення цін на оренду житла на 1,2%.</w:t>
            </w:r>
          </w:p>
          <w:p>
            <w:pPr>
              <w:pStyle w:val="Normal"/>
              <w:spacing w:before="0" w:after="0"/>
              <w:ind w:firstLine="709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</w:rPr>
              <w:t>Ціни на транспорт зросли       на 3,8% в першу чергу за рахунок подорожчання транспортних послуг на 11,1%, палива та мастил – на 1,0%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5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4.4pt;margin-top:30.3pt;width:276pt;height:126.45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30362999" r:id="rId7"/>
              </w:object>
            </w:r>
          </w:p>
        </w:tc>
      </w:tr>
      <w:tr>
        <w:trPr/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object w:dxaOrig="5844" w:dyaOrig="296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0.8pt;margin-top:22.2pt;width:292.9pt;height:148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2108398967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6000" w:dyaOrig="31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8pt;margin-top:19.05pt;width:300pt;height:157.1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922598648" r:id="rId11"/>
              </w:object>
            </w: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8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9 95; е–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1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norm_doc/2019/401/401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09:00Z</dcterms:created>
  <dc:creator>user</dc:creator>
  <dc:description/>
  <cp:keywords/>
  <dc:language>en-US</dc:language>
  <cp:lastModifiedBy>T.Bogdan</cp:lastModifiedBy>
  <cp:lastPrinted>2021-09-14T11:05:00Z</cp:lastPrinted>
  <dcterms:modified xsi:type="dcterms:W3CDTF">2021-09-14T08:05:00Z</dcterms:modified>
  <cp:revision>5</cp:revision>
  <dc:subject/>
  <dc:title>                                                                                                                                 </dc:title>
</cp:coreProperties>
</file>