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липні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95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9,6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ипні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1077,8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5816,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  <w:sz w:val="28"/>
        </w:rPr>
      </w:pPr>
      <w:r>
        <w:rPr>
          <w:rFonts w:cs="Times New Roman CYR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21р. заборгованість населення зі сплати за постачання та розподіл природного газу становила 574,8 млн.грн, за постачання та розподіл електричної енергії – 199,8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постачання теплової енергії та гарячої води – 158,4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централізоване водопостачання та водовідведення – 86,0 млн.грн, за управління багатоквартирним будинком – 52,7 млн.грн, за надання послуг з вивезення побутових відходів – 21,5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липні 2021р. з населенням було укладено 37 договорів щодо погашення реструктуризованої заборгованості на загальну суму 433,7 тис.грн. Сума внесених платежів, з урахуванням довгострокових договорів, становила 914,9 тис.грн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44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9-13T11:4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