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.</w:t>
      </w:r>
      <w:r>
        <w:rPr>
          <w:rFonts w:cs="Calibri" w:ascii="Calibri" w:hAnsi="Calibri"/>
          <w:sz w:val="26"/>
          <w:szCs w:val="26"/>
        </w:rPr>
        <w:t>08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лип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</w:t>
      </w: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 xml:space="preserve">,4 тис. осіб, з них 27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2277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менше за середній рівень по економіці області (12782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червне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меншився на 1,3%, а за останні 12 місяців (відносно липня 2020р.) – збільшився на 11,0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3pt;margin-top:29.85pt;width:466.5pt;height:257.7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438167576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лип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4889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8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78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3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0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18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0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0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4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05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8-30T12:0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