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липн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пні 2021 року на балансі підприємств та фізичних осіб- суб’єктів підприємницької діяльності, що здійснювали реалізацію світлих нафтопродуктів і газу перебувало 292 автозаправні станції (далі – АЗС), з них </w:t>
        <w:br/>
        <w:t xml:space="preserve">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619,1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216,1 млн.грн (34,9%) становив товарооборот від продажу бензину моторного, 276,5 млн.грн (44,7%) – газойлів (палива дизельного), </w:t>
        <w:br/>
        <w:t>122,3 млн.грн (19,7%) – пропану і бутану скраплених та 4,1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0,5% припадало на продаж бензину марки А-95; 46,9% – А-92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268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 20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082,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11,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43,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541,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29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7,6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uk-UA"/>
        </w:rPr>
        <w:t>Символ (</w:t>
      </w:r>
      <w:r>
        <w:rPr>
          <w:rFonts w:cs="Calibri" w:ascii="Calibri" w:hAnsi="Calibri"/>
        </w:rPr>
        <w:t>к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</w:t>
        <w:br/>
        <w:t xml:space="preserve">на загальну суму 517,4 млн.грн, з якої 195,9 млн.грн (37,9%) становив роздрібний товарооборот від продажу бензину моторного, 205,3 млн.грн (39,7%) – газойлів (палива дизельного), 113,1 млн.грн (21,8%) – пропану і бутану скраплених та </w:t>
        <w:br/>
        <w:t>3,1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5,0 тис.т, що складає 126,0% обороту липня 2020 року, газойлів (палива дизельного) – 6,4 тис.т (140,2%), пропану і бутану скраплених – 3,9 тис.т (86,6%), газу природного (метану) – 0,1 тис.т (97,1%). 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1,3% припадало на продаж бензину марки А-95; 46,2% – А-92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type w:val="nextPage"/>
      <w:pgSz w:w="11906" w:h="16838"/>
      <w:pgMar w:left="1134" w:right="1021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25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8-26T12:09:00Z</dcterms:modified>
  <cp:revision>341</cp:revision>
  <dc:subject/>
  <dc:title> </dc:title>
</cp:coreProperties>
</file>