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ru-RU" w:eastAsia="ru-RU"/>
        </w:rPr>
        <w:t>0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>.202</w:t>
      </w:r>
      <w:r>
        <w:rPr>
          <w:rFonts w:cs="Calibri" w:ascii="Calibri" w:hAnsi="Calibri"/>
          <w:sz w:val="26"/>
          <w:szCs w:val="26"/>
          <w:lang w:val="ru-RU" w:eastAsia="ru-RU"/>
        </w:rPr>
        <w:t>1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чер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липня 2021р. становила 1519117 осіб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червня 2021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10006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Залишається дуже суттєвим перевищення кількості померлих над кількістю живонароджених: на 100 померлих –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6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ип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9117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804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412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172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ип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20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095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03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464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7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04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57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8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0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3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98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5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9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7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8-19T11:49:00Z</dcterms:modified>
  <cp:revision>97</cp:revision>
  <dc:subject/>
  <dc:title> </dc:title>
</cp:coreProperties>
</file>