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8.20</w:t>
      </w:r>
      <w:r>
        <w:rPr>
          <w:rFonts w:cs="Calibri" w:ascii="Calibri" w:hAnsi="Calibri"/>
          <w:sz w:val="26"/>
          <w:szCs w:val="26"/>
        </w:rPr>
        <w:t>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червні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червні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000000"/>
          <w:sz w:val="24"/>
          <w:szCs w:val="24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408,2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млн.грн (</w:t>
      </w:r>
      <w:r>
        <w:rPr>
          <w:rFonts w:cs="Calibri" w:ascii="Calibri" w:hAnsi="Calibri"/>
          <w:sz w:val="24"/>
          <w:szCs w:val="24"/>
          <w:lang w:val="uk-UA"/>
        </w:rPr>
        <w:t>112,6</w:t>
      </w:r>
      <w:r>
        <w:rPr>
          <w:rFonts w:cs="Calibri" w:ascii="Calibri" w:hAnsi="Calibri"/>
          <w:color w:val="000000"/>
          <w:sz w:val="24"/>
          <w:szCs w:val="24"/>
        </w:rPr>
        <w:t>%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</w:rPr>
      </w:pP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Оплата населенням житлово-комунальних послуг у червні 2021 року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2437,0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8180,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червня 2021р. заборгованість населення зі сплати за постачання та розподіл природного газу становила 596,6 млн.грн, за постачання та розподіл електричної енергії – 206,6 млн.грн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 постачання теплової енергії та гарячої води – 165,2 млн.грн,</w:t>
      </w:r>
      <w:r>
        <w:rPr>
          <w:rFonts w:cs="Calibri" w:ascii="Calibri" w:hAnsi="Calibri"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  <w:lang w:val="uk-UA"/>
        </w:rPr>
        <w:t xml:space="preserve">за централізоване водопостачання та водовідведення – 84,0 млн.грн, за управління багатоквартирним будинком – 53,9 млн.грн, за надання послуг з вивезення побутових відходів – 21,6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21.10.1995 </w:t>
      </w:r>
      <w:r>
        <w:rPr>
          <w:rFonts w:cs="Calibri" w:ascii="Calibri" w:hAnsi="Calibri"/>
          <w:sz w:val="24"/>
          <w:szCs w:val="24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27.06.2003 </w:t>
      </w:r>
      <w:r>
        <w:rPr>
          <w:rFonts w:cs="Calibri" w:ascii="Calibri" w:hAnsi="Calibri"/>
          <w:sz w:val="24"/>
          <w:szCs w:val="24"/>
          <w:lang w:val="uk-UA"/>
        </w:rPr>
        <w:t xml:space="preserve">№ 976 у червні 2021р. з населенням було укладено 43 договори щодо погашення реструктуризованої заборгованості на загальну суму 449,7 тис.грн. Сума внесених платежів, </w:t>
        <w:br/>
        <w:t>з урахуванням довгострокових договорів, становила 834,0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08-11T11:03:00Z</dcterms:modified>
  <cp:revision>15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