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8,9 тис. осіб, з них 26,6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439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,7% менше за середній рівень по економіці області (12789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трав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більшився на 3,3%, а за останні 12 місяців (відносно червня 2020р.) – збільшився на 18,4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8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8364" w:leader="none"/>
          <w:tab w:val="left" w:pos="9072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sz w:val="14"/>
          <w:szCs w:val="14"/>
          <w:lang w:val="uk-UA" w:eastAsia="en-US"/>
        </w:rPr>
      </w:pPr>
      <w:r>
        <w:rPr>
          <w:rFonts w:cs="Calibri" w:ascii="Calibri" w:hAnsi="Calibri"/>
          <w:b/>
          <w:bCs/>
          <w:sz w:val="14"/>
          <w:szCs w:val="14"/>
          <w:lang w:val="uk-UA" w:eastAsia="en-US"/>
        </w:rPr>
        <w:object w:dxaOrig="11521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8pt;margin-top:19.65pt;width:441pt;height:266.8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17052797" r:id="rId3"/>
        </w:object>
      </w:r>
    </w:p>
    <w:p>
      <w:pPr>
        <w:pStyle w:val="Normal"/>
        <w:ind w:right="0" w:firstLine="709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черв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985"/>
        <w:gridCol w:w="1125"/>
        <w:gridCol w:w="1126"/>
        <w:gridCol w:w="984"/>
        <w:gridCol w:w="1125"/>
        <w:gridCol w:w="1126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5295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8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1,3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789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3,4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86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43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3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8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8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3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8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836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4,9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95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9,9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36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7-29T11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