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червн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червні 2021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о 293 автозаправні станції (далі – АЗС), з них </w:t>
        <w:br/>
        <w:t xml:space="preserve">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</w:t>
        <w:br/>
        <w:t>АЗС склав 559,9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96,9 млн.грн (35,2%) становив товарооборот від продажу бензину моторного, 244,0 млн.грн (43,6%) – газойлів (палива дизельного), 115,7 млн.грн (20,7%) – пропану і бутану скраплених та 3,2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8,7% припадало на продаж бензину марки А</w:t>
        <w:softHyphen/>
        <w:softHyphen/>
        <w:softHyphen/>
        <w:softHyphen/>
        <w:softHyphen/>
        <w:softHyphen/>
        <w:t>-95; 48,6% – А-92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червн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67,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2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96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154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44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17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6,8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467,9 млн.грн, з якої 177,5 млн.грн (37,9%) становив роздрібний товарооборот від продажу бензину моторного, 181,1 млн.грн (38,7%) – газойлів (палива дизельного), 107,0 млн.грн (22,9%) – пропану і бутану скраплених та                2,3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4,6 тис.т, що складає 126,7% обороту червня 2020 року, газойлів (палива дизельного) – 5,8 тис.т (150,7%), пропану і бутану скраплених – 3,8 тис.т  (86,4%), газу природного (метану) – 0,1 тис.т (87,3%).        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9,3% припадало на продаж бензину марки А</w:t>
        <w:softHyphen/>
        <w:softHyphen/>
        <w:softHyphen/>
        <w:softHyphen/>
        <w:softHyphen/>
        <w:softHyphen/>
        <w:t>-95; 48,1% – А-92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4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7-27T09:04:00Z</dcterms:modified>
  <cp:revision>2</cp:revision>
  <dc:subject/>
  <dc:title> </dc:title>
</cp:coreProperties>
</file>