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7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 оплату населенням Вінницької області</w:t>
        <w:br/>
        <w:t xml:space="preserve"> житлово-комунальн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послуг </w:t>
        <w:br/>
        <w:t>у травні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1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                    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49,3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32,5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.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травні 2021 року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2451"/>
        <w:gridCol w:w="2452"/>
      </w:tblGrid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селенню до оплати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ис.грн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%)</w:t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4689,5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9295,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2,5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травня 2021р. заборгованість населення зі сплати за постачання та розподіл природного газу становила 627,7 млн.грн, за постачання та розподіл електричної енергії – 209,5 млн.грн, за постачання теплової енергії та гарячої води – 180,2 млн.грн, за централізоване водопостачання та водовідведення – 81,8 млн.грн, за управління багатоквартирним будинком – 53,8 млн.грн, за надання послуг з вивезення побутових відходів – 20,6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>№ 976 у травні 2021р. з населенням було укладено 26 договорів щодо погашення реструктуризованої заборгованості на загальну суму 234,8 тис.грн. Сума внесених платежів, з урахуванням довгострокових договорів, становила 824,9 тис.грн.</w:t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18"/>
          <w:szCs w:val="22"/>
          <w:u w:val="single"/>
          <w:lang w:val="uk-UA"/>
        </w:rPr>
      </w:pPr>
      <w:r>
        <w:rPr>
          <w:rFonts w:cs="Calibri" w:ascii="Calibri" w:hAnsi="Calibri"/>
          <w:sz w:val="18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4"/>
          <w:szCs w:val="22"/>
          <w:lang w:val="uk-UA"/>
        </w:rPr>
      </w:pPr>
      <w:r>
        <w:rPr>
          <w:rFonts w:cs="Calibri" w:ascii="Calibri" w:hAnsi="Calibri"/>
          <w:sz w:val="14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на підставі даних державного статистичного спостереження </w:t>
        <w:br/>
        <w:t>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Постанова від 21.10.1995 №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848 – постанова Кабінету Міністрів України від 21.10.1995 №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Постанова від 27.06.2003 №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976 – постанова Кабінету Міністрів України від 27.06.2003 №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</w:t>
      </w:r>
      <w:r>
        <w:rPr>
          <w:rFonts w:cs="Calibri" w:ascii="Calibri" w:hAnsi="Calibri"/>
          <w:sz w:val="22"/>
          <w:szCs w:val="22"/>
        </w:rPr>
        <w:t>21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>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43:00Z</dcterms:created>
  <dc:creator>user</dc:creator>
  <dc:description/>
  <cp:keywords/>
  <dc:language>en-US</dc:language>
  <cp:lastModifiedBy>T.Bogdan</cp:lastModifiedBy>
  <cp:lastPrinted>2021-04-13T08:14:00Z</cp:lastPrinted>
  <dcterms:modified xsi:type="dcterms:W3CDTF">2021-07-13T12:43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