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01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чер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черв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,0 млн.грн, або 105,5% порівняно з 1 трав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о промисловості</w:t>
      </w:r>
      <w:r>
        <w:rPr>
          <w:rFonts w:cs="Arial" w:ascii="Calibri" w:hAnsi="Calibri"/>
          <w:b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6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8pt;height:172.45pt" filled="f" o:ole="">
            <v:imagedata r:id="rId4" o:title=""/>
          </v:shape>
          <o:OLEObject Type="Embed" ProgID="" ShapeID="ole_rId3" DrawAspect="Content" ObjectID="_2091448383" r:id="rId3"/>
        </w:objec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червня п.р. майже вся заборгованість промисловості припадала на підприємства переробної промисловості  (92,0%), зокрема  на виробництво хімічних речовин і хімічної продукції (39,6%) т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38,7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Times New Roman CYR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у промисловості на 1 червня 2021 року</w:t>
      </w:r>
      <w:r>
        <w:rPr>
          <w:rFonts w:cs="Times New Roman CYR" w:ascii="Calibri" w:hAnsi="Calibri"/>
          <w:bCs/>
          <w:sz w:val="24"/>
          <w:szCs w:val="24"/>
        </w:rPr>
        <w:t xml:space="preserve">  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val="ru-RU"/>
        </w:rPr>
        <w:t xml:space="preserve">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943"/>
        <w:gridCol w:w="992"/>
        <w:gridCol w:w="900"/>
        <w:gridCol w:w="851"/>
        <w:gridCol w:w="992"/>
        <w:gridCol w:w="922"/>
      </w:tblGrid>
      <w:tr>
        <w:trPr>
          <w:trHeight w:val="26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  <w:lang w:val="uk-UA"/>
              </w:rPr>
              <w:t>ума невиплаченої заробітної плат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 xml:space="preserve">% до суми заборгованості на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2021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202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р.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борго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uk-UA"/>
              </w:rPr>
              <w:t>ваності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15008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color w:val="333333"/>
              </w:rPr>
              <w:t>199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</w:rPr>
              <w:t>974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</w:rPr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38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</w:rPr>
              <w:t>18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5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61,9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2,0</w:t>
            </w:r>
          </w:p>
        </w:tc>
      </w:tr>
      <w:tr>
        <w:trPr>
          <w:trHeight w:val="421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</w:rPr>
              <w:t>13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4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lang w:val="en-US"/>
              </w:rPr>
            </w:pPr>
            <w:r>
              <w:rPr>
                <w:rFonts w:cs="Arial" w:ascii="Calibri" w:hAnsi="Calibri"/>
                <w:color w:val="333333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4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</w:rPr>
              <w:t>13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2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1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6,9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94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</w:rPr>
              <w:t>13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3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9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9,6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80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</w:rPr>
              <w:t>30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14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8,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8,7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18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5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3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5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2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  <w:lang w:val="en-US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2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___________________________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47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7-01T11:47:00Z</dcterms:modified>
  <cp:revision>2</cp:revision>
  <dc:subject/>
  <dc:title>Додаток 2</dc:title>
</cp:coreProperties>
</file>