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травні 2021 року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травні 2021р. становила 12247 грн, що в 2,0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квітнем 2021р. розмір середньої номінальної заробітної плати збільшився на 2,3%, а за останні 12 місяців (відносно травня 2020р.) – збільшився на 30,2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428" w:dyaOrig="692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7pt;margin-top:15.95pt;width:484.5pt;height:35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7245806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травні 2021р. порівняно із квітнем 2021р. становив </w:t>
      </w:r>
      <w:r>
        <w:rPr>
          <w:rFonts w:cs="Calibri" w:ascii="Calibri" w:hAnsi="Calibri"/>
          <w:sz w:val="26"/>
          <w:szCs w:val="26"/>
          <w:lang w:val="ru-RU"/>
        </w:rPr>
        <w:t>100</w:t>
      </w:r>
      <w:r>
        <w:rPr>
          <w:rFonts w:cs="Calibri" w:ascii="Calibri" w:hAnsi="Calibri"/>
          <w:sz w:val="26"/>
          <w:szCs w:val="26"/>
        </w:rPr>
        <w:t>,9%, а відносно травня 2020р. – 1</w:t>
      </w:r>
      <w:r>
        <w:rPr>
          <w:rFonts w:cs="Calibri" w:ascii="Calibri" w:hAnsi="Calibri"/>
          <w:sz w:val="26"/>
          <w:szCs w:val="26"/>
          <w:lang w:val="ru-RU"/>
        </w:rPr>
        <w:t>20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трав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776"/>
        <w:gridCol w:w="851"/>
        <w:gridCol w:w="850"/>
        <w:gridCol w:w="993"/>
        <w:gridCol w:w="1275"/>
        <w:gridCol w:w="851"/>
        <w:gridCol w:w="708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 квітня 2021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квітня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трав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lang w:eastAsia="uk-UA"/>
              </w:rPr>
              <w:t>1224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04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5,90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8,5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0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5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6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1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8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0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0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4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6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5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2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6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57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6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5,8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5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1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3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,5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5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6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96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2,2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14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9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3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55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6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6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2,9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25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0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6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7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5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58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6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1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12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1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4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04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2,3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02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,3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8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4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0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3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06-30T13:0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