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21</w:t>
      </w:r>
      <w:r>
        <w:rPr>
          <w:rFonts w:cs="Calibri" w:ascii="Calibri" w:hAnsi="Calibri"/>
          <w:sz w:val="26"/>
          <w:szCs w:val="26"/>
          <w:lang w:val="ru-RU"/>
        </w:rPr>
        <w:t xml:space="preserve">       </w:t>
      </w:r>
      <w:r>
        <w:rPr>
          <w:rFonts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  <w:lang w:val="ru-RU"/>
        </w:rPr>
        <w:t xml:space="preserve">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у квітні 2021 року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квітні 2021 року на балансі підприємств та фізичних осіб - суб’єктів підприємницької діяльності, що здійснювали реалізацію світлих нафтопродуктів і газу перебувало 290 автозаправних станцій (далі – АЗС), з них 6 автомобільних газонаповнювальних компресорних станцій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505,9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63,4 млн.грн (32,3%) становив товарооборот від продажу бензину моторного, 234,7 млн.грн (46,4%) – газойлів (палива дизельного), 104,9 млн.грн (20,7%) – пропану і бутану скраплених та 2,9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</w:t>
      </w:r>
      <w:r>
        <w:rPr>
          <w:rFonts w:cs="Calibri" w:ascii="Calibri" w:hAnsi="Calibri"/>
          <w:sz w:val="26"/>
          <w:szCs w:val="26"/>
          <w:lang w:val="uk-UA" w:eastAsia="en-US"/>
        </w:rPr>
        <w:t>с</w:t>
      </w:r>
      <w:r>
        <w:rPr>
          <w:rFonts w:cs="Calibri" w:ascii="Calibri" w:hAnsi="Calibri"/>
          <w:sz w:val="26"/>
          <w:szCs w:val="26"/>
          <w:lang w:val="en-US" w:eastAsia="en-US"/>
        </w:rPr>
        <w:t>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1,1% припадало на продаж бензину марки А</w:t>
        <w:softHyphen/>
        <w:softHyphen/>
        <w:softHyphen/>
        <w:softHyphen/>
        <w:softHyphen/>
        <w:softHyphen/>
        <w:t>-92; 46,2% – А-95; 2,2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trHeight w:val="562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 202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7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7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443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28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995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7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9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67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33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5,7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401,7 млн.грн, з якої 144,9 млн.грн (36,1%) становив роздрібний товарооборот від продажу бензину моторного, 158,3 млн.грн (39,4%) – газойлів (палива дизельного), 96,3 млн.грн (24,0%) – пропану і бутану скраплених та                2,2 млн.грн (0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3,9 тис.т, що складає 147,9% обороту квітня 2020 року, газойлів (палива дизельного) – 5,1 тис.т (162,4%), пропану і бутану скраплених – 3,4 тис.т  (100,4%), газу природного (метану) – 0,1 тис.т (87,6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>В обсязі бензину, реалізованого у роздріб, 50,4% припадало на продаж бензину марки А</w:t>
        <w:softHyphen/>
        <w:softHyphen/>
        <w:softHyphen/>
        <w:softHyphen/>
        <w:softHyphen/>
        <w:softHyphen/>
        <w:t>-92; 46,8% – А-95; 2,5% – палива моторного сумішевого.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Heading2"/>
        <w:ind w:left="0" w:hanging="0"/>
        <w:rPr>
          <w:rFonts w:ascii="Calibri" w:hAnsi="Calibri" w:cs="Calibri"/>
          <w:color w:val="FF0000"/>
          <w:sz w:val="20"/>
          <w:szCs w:val="26"/>
        </w:rPr>
      </w:pPr>
      <w:r>
        <w:rPr>
          <w:rFonts w:cs="Calibri" w:ascii="Calibri" w:hAnsi="Calibri"/>
          <w:color w:val="FF0000"/>
          <w:sz w:val="20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21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arch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2021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_u.htm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 xml:space="preserve">1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737" w:footer="82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21/sr/prsv_az_m/arch_prsv_az_2021m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55:00Z</dcterms:created>
  <dc:creator>USER0016</dc:creator>
  <dc:description/>
  <cp:keywords/>
  <dc:language>en-US</dc:language>
  <cp:lastModifiedBy>T.Bogdan</cp:lastModifiedBy>
  <cp:lastPrinted>2021-01-26T07:57:00Z</cp:lastPrinted>
  <dcterms:modified xsi:type="dcterms:W3CDTF">2021-05-25T13:55:00Z</dcterms:modified>
  <cp:revision>2</cp:revision>
  <dc:subject/>
  <dc:title> </dc:title>
</cp:coreProperties>
</file>