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березні 2021 року </w:t>
      </w:r>
    </w:p>
    <w:p>
      <w:pPr>
        <w:pStyle w:val="Normal"/>
        <w:rPr>
          <w:rFonts w:ascii="Calibri" w:hAnsi="Calibri" w:cs="Calibri"/>
          <w:b/>
          <w:b/>
          <w:sz w:val="22"/>
          <w:szCs w:val="16"/>
          <w:lang w:val="uk-UA"/>
        </w:rPr>
      </w:pPr>
      <w:r>
        <w:rPr>
          <w:rFonts w:cs="Calibri" w:ascii="Calibri" w:hAnsi="Calibri"/>
          <w:b/>
          <w:sz w:val="22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березні 2021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о 296 автозаправних станцій (далі – АЗС), з них </w:t>
        <w:br/>
        <w:t xml:space="preserve">6 АГНКС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426,3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38,4 млн.грн (32,5%) становив товарооборот від продажу бензину моторного, 194,6 млн.грн (45,6%) – газойлів (палива дизельного), 90,7 млн.грн (21,3%) – пропану і бутану скраплених та 2,6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1,6% припадало на продаж бензину марки А</w:t>
        <w:softHyphen/>
        <w:softHyphen/>
        <w:softHyphen/>
        <w:softHyphen/>
        <w:softHyphen/>
        <w:softHyphen/>
        <w:t>-92; 45,5% – А-95; 2,4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32"/>
          <w:szCs w:val="24"/>
          <w:lang w:val="uk-UA"/>
        </w:rPr>
      </w:pPr>
      <w:r>
        <w:rPr>
          <w:rFonts w:cs="Calibri" w:ascii="Calibri" w:hAnsi="Calibri"/>
          <w:sz w:val="32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 202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2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360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2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1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5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633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48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6,5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339,6 млн.грн, з якої 121,4 млн.грн (35,8%) становив роздрібний товарооборот від продажу бензину моторного, 133,4 млн.грн (39,3%) – газойлів (палива дизельного), 82,9 млн.грн (24,4%) – пропану і бутану скраплених та                1,9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4 тис.т, що складає 113,5% обороту березня 2020 року, газойлів (палива дизельного) – 4,4 тис.т (116,8%), пропану і бутану скраплених – 3,0 тис.т (80,2%), газу природного (метану) – 0,1 тис.т (66,1%).      В обсязі бензину, реалізованого у роздріб, 51,1% припадало на продаж бензину марки А</w:t>
        <w:softHyphen/>
        <w:softHyphen/>
        <w:softHyphen/>
        <w:softHyphen/>
        <w:softHyphen/>
        <w:softHyphen/>
        <w:t>-92; 46,0% – А-95; 2,7% – палива моторного сумішевого.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6"/>
        </w:rPr>
      </w:pPr>
      <w:r>
        <w:rPr>
          <w:rFonts w:cs="Calibri" w:ascii="Calibri" w:hAnsi="Calibri"/>
          <w:color w:val="FF0000"/>
          <w:sz w:val="20"/>
          <w:szCs w:val="26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52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04-27T08:03:00Z</dcterms:modified>
  <cp:revision>3</cp:revision>
  <dc:subject/>
  <dc:title> </dc:title>
</cp:coreProperties>
</file>