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1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4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ень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27"/>
        <w:gridCol w:w="822"/>
        <w:gridCol w:w="821"/>
        <w:gridCol w:w="890"/>
        <w:gridCol w:w="805"/>
        <w:gridCol w:w="861"/>
        <w:gridCol w:w="829"/>
        <w:gridCol w:w="833"/>
        <w:gridCol w:w="838"/>
      </w:tblGrid>
      <w:tr>
        <w:trPr>
          <w:trHeight w:val="27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9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2,9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1,3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3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</w:tr>
      <w:tr>
        <w:trPr>
          <w:trHeight w:val="272" w:hRule="atLeast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берез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берез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146,5 тис.т, вироблено молока від сільськогосподарських тварин 143,6 тис.т та одержано яєць від птиці свійської 167,2 млн.шт. Серед областей України Вінницька область займає </w:t>
        <w:br/>
        <w:t>1-е місце за обсягами по виробництву м'яса, 2-е по виробництву молока, 5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5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5-21T07:28:00Z</dcterms:modified>
  <cp:revision>3</cp:revision>
  <dc:subject/>
  <dc:title> </dc:title>
</cp:coreProperties>
</file>