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/>
        </w:rPr>
        <w:t>у лютому 20</w:t>
      </w:r>
      <w:r>
        <w:rPr>
          <w:rFonts w:cs="Calibri" w:ascii="Calibri" w:hAnsi="Calibri"/>
          <w:b/>
          <w:sz w:val="26"/>
          <w:szCs w:val="26"/>
        </w:rPr>
        <w:t>2</w:t>
      </w:r>
      <w:r>
        <w:rPr>
          <w:rFonts w:cs="Calibri" w:ascii="Calibri" w:hAnsi="Calibri"/>
          <w:b/>
          <w:sz w:val="26"/>
          <w:szCs w:val="26"/>
          <w:lang w:val="uk-UA"/>
        </w:rPr>
        <w:t>1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       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25,2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05,7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лютому 2021 року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до опла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%)</w:t>
            </w:r>
          </w:p>
        </w:tc>
      </w:tr>
      <w:tr>
        <w:trPr>
          <w:trHeight w:val="5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0682,9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5186,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7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rFonts w:ascii="Calibri" w:hAnsi="Calibri" w:cs="Times New Roman CYR"/>
          <w:sz w:val="26"/>
          <w:szCs w:val="26"/>
        </w:rPr>
      </w:pPr>
      <w:r>
        <w:rPr>
          <w:rFonts w:cs="Times New Roman CYR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ютого 2021р. заборгованість населення зі сплати за постачання та розподіл природного газу становила 1057,3 млн.грн, за постачання теплової енергії та гарячої води – 296,8 млн.грн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 постачання та розподіл електричної енергії – </w:t>
        <w:br/>
        <w:t>238,7 млн.грн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 централізоване водопостачання та водовідведення – 77,2 млн.грн, за управління багатоквартирним будинком – 56,7 млн.грн, за надання послуг з вивезення побутових відходів – 15,9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>№ 976 у лютому 2021р. з населенням було укладено 35 договорів щодо погашення реструктуризованої заборгованості на загальну суму 413,3 тис.грн. Сума внесених платежів, з урахуванням довгострокових договорів, становила 618,5 тис.грн.</w:t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40:00Z</dcterms:created>
  <dc:creator>user</dc:creator>
  <dc:description/>
  <cp:keywords/>
  <dc:language>en-US</dc:language>
  <cp:lastModifiedBy>T.Bogdan</cp:lastModifiedBy>
  <cp:lastPrinted>2021-04-13T08:14:00Z</cp:lastPrinted>
  <dcterms:modified xsi:type="dcterms:W3CDTF">2021-04-13T12:4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