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03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лютому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ютому 2021р. становила 56,4 тис. осіб, що на 0,7% більше, ніж у січні 2021р. і на 2,3% менше від лютого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2556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на 14,9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21р. розмір середньої заробітної плати штатного працівника збільшився на 2,0%, а за останні 12 місяців (відносно лютого 2020р.) – збільшився на 5,6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225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05pt;margin-top:47.35pt;width:462.1pt;height:245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4895767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1297816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лютому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6382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55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5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77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40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1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2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3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6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9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9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3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4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4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0:00Z</dcterms:created>
  <dc:creator>user</dc:creator>
  <dc:description/>
  <cp:keywords/>
  <dc:language>en-US</dc:language>
  <cp:lastModifiedBy>T.Bogdan</cp:lastModifiedBy>
  <cp:lastPrinted>2021-01-28T14:01:00Z</cp:lastPrinted>
  <dcterms:modified xsi:type="dcterms:W3CDTF">2021-03-30T11:3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