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 xml:space="preserve">.2021 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color w:val="FF0000"/>
          <w:sz w:val="22"/>
          <w:szCs w:val="26"/>
        </w:rPr>
      </w:pPr>
      <w:r>
        <w:rPr>
          <w:rFonts w:cs="Calibri" w:ascii="Calibri" w:hAnsi="Calibri"/>
          <w:color w:val="FF0000"/>
          <w:sz w:val="22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Обсяг та структура  роздрібного товарообороту підприємств </w:t>
        <w:br/>
        <w:t xml:space="preserve">роздрібної торгівлі Вінницької області у 2020 році </w:t>
      </w:r>
    </w:p>
    <w:p>
      <w:pPr>
        <w:pStyle w:val="Normal"/>
        <w:jc w:val="both"/>
        <w:rPr>
          <w:rFonts w:ascii="Calibri" w:hAnsi="Calibri" w:cs="Calibri"/>
          <w:color w:val="FF0000"/>
          <w:sz w:val="28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2020 році становив 19460,2 млн.грн і збільшився проти минулого року у порівнянних цінах на 4,8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труктурі товарообороту підприємств (юридичних осіб) питома вага непродовольчих товарів становила 59,0%, частка продовольчих товарів </w:t>
        <w:br/>
        <w:t>у торговій мережі підприємств склала 41,0</w:t>
      </w:r>
      <w:r>
        <w:rPr>
          <w:rFonts w:cs="Calibri" w:ascii="Calibri" w:hAnsi="Calibri"/>
          <w:sz w:val="26"/>
          <w:szCs w:val="26"/>
          <w:lang w:val="uk-UA"/>
        </w:rPr>
        <w:t xml:space="preserve">%. Обсяг продажу продовольчих товарів </w:t>
        <w:br/>
        <w:t>у порівнянних цінах збільшився на 12,1% і склав 7979,7 млн.грн, непродовольчих – 11480,5 млн.грн і збільшився на 0,5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755882477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93077718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14"/>
          <w:szCs w:val="26"/>
          <w:lang w:val="uk-UA"/>
        </w:rPr>
      </w:pPr>
      <w:r>
        <w:rPr>
          <w:rFonts w:cs="Calibri" w:ascii="Calibri" w:hAnsi="Calibri"/>
          <w:color w:val="000000"/>
          <w:sz w:val="14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роздрібного товарооборот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у торговій мережі"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 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val="uk-UA"/>
        </w:rPr>
        <w:t xml:space="preserve">Більше інформації </w:t>
      </w:r>
      <w:hyperlink r:id="rId10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2"/>
          <w:szCs w:val="26"/>
          <w:lang w:val="uk-UA"/>
        </w:rPr>
      </w:pPr>
      <w:r>
        <w:rPr>
          <w:rFonts w:eastAsia="Calibri" w:cs="Calibri" w:ascii="Calibri" w:hAnsi="Calibri"/>
          <w:szCs w:val="24"/>
          <w:lang w:val="uk-UA"/>
        </w:rPr>
        <w:t xml:space="preserve"> </w:t>
      </w:r>
      <w:r>
        <w:rPr>
          <w:rFonts w:cs="Calibri" w:ascii="Calibri" w:hAnsi="Calibri"/>
          <w:sz w:val="22"/>
          <w:szCs w:val="26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Товарна структура роздрібного товарообороту </w:t>
        <w:br/>
        <w:t>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6"/>
          <w:lang w:val="uk-UA"/>
        </w:rPr>
      </w:pPr>
      <w:r>
        <w:rPr>
          <w:rFonts w:cs="Calibri" w:ascii="Calibri" w:hAnsi="Calibri"/>
          <w:b/>
          <w:sz w:val="10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71"/>
        <w:gridCol w:w="1630"/>
        <w:gridCol w:w="2268"/>
      </w:tblGrid>
      <w:tr>
        <w:trPr>
          <w:trHeight w:val="13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20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460,2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79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2,1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3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 xml:space="preserve">сир сичужний, плавлений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та кисломолочний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6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9639" w:type="dxa"/>
            <w:gridSpan w:val="5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20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 %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8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,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1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1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,7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1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1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4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6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і, деталі та приладд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н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,8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4,5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6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3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з кераміки та скла, деревини, корка, плетені, ножові, неелектричні побутові прилади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устатков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нітарн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хнічне, водопровідне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опалювальне устатковання і приладд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1,2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5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,8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,0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,7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 улюбленці та корми для н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2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9</w:t>
            </w:r>
          </w:p>
        </w:tc>
      </w:tr>
    </w:tbl>
    <w:p>
      <w:pPr>
        <w:pStyle w:val="Normal"/>
        <w:widowControl w:val="false"/>
        <w:ind w:firstLine="72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>продовольчих товарів (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95"/>
        <w:gridCol w:w="1795"/>
        <w:gridCol w:w="1796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0,5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5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7,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4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8,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4,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2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43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9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5,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76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овочі свіж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2,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3,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,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9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,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9,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0,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2,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3,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7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ukrstat.gov.ua/operativ/menu/menu_u/spr.ht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6:00Z</dcterms:created>
  <dc:creator>USER0016</dc:creator>
  <dc:description/>
  <cp:keywords/>
  <dc:language>en-US</dc:language>
  <cp:lastModifiedBy>T.Bogdan</cp:lastModifiedBy>
  <cp:lastPrinted>2019-05-29T16:43:00Z</cp:lastPrinted>
  <dcterms:modified xsi:type="dcterms:W3CDTF">2021-03-30T12:16:00Z</dcterms:modified>
  <cp:revision>2</cp:revision>
  <dc:subject/>
  <dc:title> </dc:title>
</cp:coreProperties>
</file>