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у лютому 2021 року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ютому 2021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о 295 автозаправних станцій (далі – АЗС), з них </w:t>
        <w:br/>
        <w:t xml:space="preserve">6 АГНКС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61,9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17,4 млн.грн (32,5%) становив товарооборот від продажу бензину моторного, 164,7 млн.грн (45,5%) – газойлів (палива дизельного), 77,3 млн.грн (21,3%) – пропану і бутану скраплених та 2,4 млн.грн (0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49,6% припадало на продаж бензину марки А</w:t>
        <w:softHyphen/>
        <w:softHyphen/>
        <w:softHyphen/>
        <w:softHyphen/>
        <w:softHyphen/>
        <w:softHyphen/>
        <w:t>-92; 47,5% – А-95; 2,4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trHeight w:val="56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 202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440,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02,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82,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8,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725,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77,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5,7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287,5 млн.грн, з якої 104,0 млн.грн (36,1%) становив роздрібний товарооборот від продажу бензину моторного, 113,2 млн.грн (39,4%) – газойлів (палива дизельного), 68,4 млн.грн (23,8%) – пропану і бутану скраплених та                2,0 млн.грн (0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3,0 тис.т, що складає 115,1% обороту лютого 2020 року, газойлів (палива дизельного) – 3,8 тис.т (106,3%), пропану </w:t>
        <w:br/>
        <w:t>і бутану скраплених – 2,6 тис.т  (77,2%), газу природного (метану) – 0,1 тис.т (72,0%).      В обсязі бензину, реалізованого у роздріб, 49,3% припадало на продаж бензину марки А</w:t>
        <w:softHyphen/>
        <w:softHyphen/>
        <w:softHyphen/>
        <w:softHyphen/>
        <w:softHyphen/>
        <w:softHyphen/>
        <w:t>-92; 47,8% – А-95; 2,7% – палива моторного сумішевого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ind w:left="0" w:hanging="0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21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arch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2021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_u.ht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type w:val="nextPage"/>
      <w:pgSz w:w="11906" w:h="16838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8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5:25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03-25T13:17:00Z</dcterms:modified>
  <cp:revision>269</cp:revision>
  <dc:subject/>
  <dc:title> </dc:title>
</cp:coreProperties>
</file>