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3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ютого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7045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осіб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чисельність населення міста зменшилася на 14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7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4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068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5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069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4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5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3-19T12:33:00Z</dcterms:modified>
  <cp:revision>33</cp:revision>
  <dc:subject/>
  <dc:title> </dc:title>
</cp:coreProperties>
</file>