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одаж світлих нафтопродуктів і газу через АЗС Вінницької області </w:t>
        <w:br/>
        <w:t>у січні 2021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січні 2021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и 296 автозаправних станцій (далі – АЗС), з них 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гальний товарооборот від продажу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світлих нафтопродуктів і газу через АЗС склав 348,0</w:t>
      </w:r>
      <w:r>
        <w:rPr>
          <w:rFonts w:cs="Calibri" w:ascii="Calibri" w:hAnsi="Calibri"/>
          <w:sz w:val="24"/>
          <w:szCs w:val="24"/>
          <w:lang w:val="uk-UA"/>
        </w:rPr>
        <w:t xml:space="preserve"> млн.грн, з якого 129,8 млн.грн (37,3%) становив товарооборот від продажу бензину моторного, 149,9 млн.грн (43,1%) – газойлів (палива дизельного), 66,1 млн.грн (19,0%) – пропану і бутану скраплених та 2,2 млн.грн (0,6%) – газу природного скрапленого або </w:t>
        <w:br/>
        <w:t>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В </w:t>
      </w:r>
      <w:r>
        <w:rPr>
          <w:rFonts w:cs="Calibri" w:ascii="Calibri" w:hAnsi="Calibri"/>
          <w:sz w:val="24"/>
          <w:szCs w:val="24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4"/>
          <w:szCs w:val="24"/>
          <w:lang w:val="uk-UA"/>
        </w:rPr>
        <w:t xml:space="preserve"> бензину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4"/>
          <w:szCs w:val="24"/>
          <w:lang w:val="uk-UA"/>
        </w:rPr>
        <w:t xml:space="preserve"> 50,3% припадало на продаж бензину марки А</w:t>
        <w:softHyphen/>
        <w:softHyphen/>
        <w:softHyphen/>
        <w:softHyphen/>
        <w:softHyphen/>
        <w:softHyphen/>
        <w:t>-92; 47,3% – А-95; 1,9% – паливо моторне сумішеве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14"/>
          <w:szCs w:val="24"/>
          <w:lang w:val="uk-UA"/>
        </w:rPr>
      </w:pPr>
      <w:r>
        <w:rPr>
          <w:rFonts w:cs="Calibri" w:ascii="Calibri" w:hAnsi="Calibri"/>
          <w:sz w:val="1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126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січні 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9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8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25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23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58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3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,3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населенню світлих нафтопродуктів і газу на загальну суму 267,4 млн.грн, з якої 101,6 млн.грн (38,0%) становив роздрібний товарооборот від продажу бензину моторного, 103,5 млн.грн (38,7%) – газойлів (палива дизельного),            60,5 млн.грн (22,6%) – пропану і бутану скраплених та 1,8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населенню 3,2 тис.т, що складає 111,1% обороту січня 2020 року, газойлів (палива дизельного) – 3,8 тис.т (102,2%), пропану і бутану скраплених – 2,7 тис.т  (76,8%), газу природного (метану) – 0,1 тис.т (58,4%). В обсязі бензину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реалізованого у роздріб, 49,2% припадало на продаж бензину марки А</w:t>
        <w:softHyphen/>
        <w:softHyphen/>
        <w:softHyphen/>
        <w:softHyphen/>
        <w:softHyphen/>
        <w:softHyphen/>
        <w:t xml:space="preserve">-92; 48,0% – А-95; </w:t>
        <w:br/>
        <w:t>2,5% – палива моторного сумішевого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  <w:br/>
        <w:t xml:space="preserve">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59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2-25T13:00:00Z</dcterms:modified>
  <cp:revision>3</cp:revision>
  <dc:subject/>
  <dc:title> </dc:title>
</cp:coreProperties>
</file>