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слуг </w:t>
        <w:br/>
        <w:t>у грудні 20</w:t>
      </w:r>
      <w:r>
        <w:rPr>
          <w:rFonts w:cs="Calibri" w:ascii="Calibri" w:hAnsi="Calibri"/>
          <w:b/>
          <w:sz w:val="26"/>
          <w:szCs w:val="26"/>
        </w:rPr>
        <w:t>20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грудні </w:t>
      </w:r>
      <w:r>
        <w:rPr>
          <w:rFonts w:cs="Calibri" w:ascii="Calibri" w:hAnsi="Calibri"/>
          <w:sz w:val="26"/>
          <w:szCs w:val="26"/>
        </w:rPr>
        <w:t>2020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                      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19,2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>77,5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i w:val="false"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1"/>
        <w:gridCol w:w="1175"/>
        <w:gridCol w:w="1191"/>
        <w:gridCol w:w="1175"/>
        <w:gridCol w:w="1111"/>
        <w:gridCol w:w="130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10452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8443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61576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9223,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1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  <w:sz w:val="22"/>
          <w:szCs w:val="22"/>
        </w:rPr>
      </w:pPr>
      <w:r>
        <w:rPr>
          <w:rFonts w:cs="Times New Roman CYR" w:ascii="Calibri" w:hAnsi="Calibri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грудня 2020р. заборгованість населення зі сплати за постачання та розподіл природного газу становила 990,1 млн.грн, за постачання теплової енергії та гарячої води – 246,2 млн.грн, за постачання та розподіл електричної енергії – </w:t>
        <w:br/>
        <w:t xml:space="preserve">164,4 млн.грн, за централізоване водопостачання та водовідведення – 72,4 млн.грн, за управління багатоквартирним будинком – 51,6 млн.грн, за надання послуг з вивезення побутових відходів – 15,7 млн.грн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1.10.1995 </w:t>
      </w:r>
      <w:r>
        <w:rPr>
          <w:rFonts w:cs="Calibri" w:ascii="Calibri" w:hAnsi="Calibri"/>
          <w:sz w:val="26"/>
          <w:szCs w:val="26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  <w:t xml:space="preserve">27.06.2003 </w:t>
      </w:r>
      <w:r>
        <w:rPr>
          <w:rFonts w:cs="Calibri" w:ascii="Calibri" w:hAnsi="Calibri"/>
          <w:sz w:val="26"/>
          <w:szCs w:val="26"/>
          <w:lang w:val="uk-UA"/>
        </w:rPr>
        <w:t xml:space="preserve">№ 976 у січні–грудні 2020р. з населенням було укладено 447 договорів щодо погашення реструктуризованої заборгованості на загальну суму 3641,5 тис.грн. Сума внесених платежів, з урахуванням довгострокових договорів, становила </w:t>
        <w:br/>
        <w:t>8667,0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</w:t>
        <w:br/>
        <w:t>і спорудах, комплексах будинків і споруд відповідно до нормативів, норм, стандартів, порядків</w:t>
        <w:br/>
        <w:t>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>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39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1-02-03T12:45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