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груд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грудні 2020 року на балансі підприємств та фізичних осіб- суб’єктів підприємницької діяльності, що здійснювали реалізацію світлих нафтопродуктів і газу перебували 294 автозаправні станції (далі – АЗС), з них 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72,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23,4 млн.грн (33,1%) становив товарооборот від продажу бензину моторного, 168,4 млн.грн (45,2%) – газойлів (палива дизельного), 78,4 млн.грн (21,0%) – пропану і бутану скраплених та 2,4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5,7% припадало на продаж бензину марки А</w:t>
        <w:softHyphen/>
        <w:softHyphen/>
        <w:softHyphen/>
        <w:softHyphen/>
        <w:softHyphen/>
        <w:softHyphen/>
        <w:t>-92; 41,5% – А-95; 0,5% – А-98; 2,3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34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груд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5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0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15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18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4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,4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94,8 млн.грн, з якої 106,5 млн.грн (36,1%) становив роздрібний товарооборот від продажу бензину моторного, 114,6 млн.грн (38,9%) – газойлів (палива дизельного), 71,7 млн.грн (24,3%) – пропану і бутану скраплених та </w:t>
        <w:br/>
        <w:t>2,0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3,5 тис.т, що складає 134,3% обороту грудня 2019 року, газойлів (палива дизельного) – 4,5 тис.т (146,1%), пропану і бутану скраплених – 3,3 тис.т  (106,8%), газу природного (метану) – 0,1 тис.т (77,8%). </w:t>
        <w:br/>
        <w:t>В обсязі бензину, реалізованого у роздріб, 55,4% припадало на продаж бензину марки А</w:t>
        <w:softHyphen/>
        <w:softHyphen/>
        <w:softHyphen/>
        <w:softHyphen/>
        <w:softHyphen/>
        <w:softHyphen/>
        <w:t>-92; 41,7% – А-95; 0,3% – А-98; 2,6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42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1-26T10:42:00Z</dcterms:modified>
  <cp:revision>2</cp:revision>
  <dc:subject/>
  <dc:title> </dc:title>
</cp:coreProperties>
</file>