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стопад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груд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становила 370568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стопада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</w:t>
        <w:br/>
        <w:t>13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ru-RU"/>
        </w:rPr>
      </w:pPr>
      <w:r>
        <w:rPr>
          <w:rFonts w:cs="Calibri" w:ascii="Calibri" w:hAnsi="Calibri"/>
          <w:b/>
          <w:sz w:val="22"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груд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568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50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6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17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груд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7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66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7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33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3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1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7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956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8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41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9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3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1-01-19T12:50:00Z</dcterms:modified>
  <cp:revision>18</cp:revision>
  <dc:subject/>
  <dc:title> </dc:title>
</cp:coreProperties>
</file>