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ОВІДОМ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ро акцепт пропозиції за результатами  застосування переговорної процедури закуп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center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1. Найменування предмета закупівлі:</w:t>
      </w:r>
      <w:r>
        <w:rPr>
          <w:b/>
          <w:sz w:val="22"/>
          <w:szCs w:val="22"/>
          <w:lang w:val="uk-UA"/>
        </w:rPr>
        <w:t xml:space="preserve">  ДК 016:2010 - 35.11.1 енергія електрич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314966,07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м. Вінниця, вул. Хмельницьке шосе,1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з 15 лютого по 31 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Дата оприлюднення та номер оголошення про проведення процедури закупівлі, розміщеного на веб - порталі Уповноваженого органу з питань закупівель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03.02.2015 «ВДЗ» № 183 (03.02.2015) № 03475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Першотравнева, 2, м. Вінниця, 21050, тел./факс (0432) 67 09 0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Ціна акцептованої пропозиції (пропозицій) за результатами застосування переговорної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499322,0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Чотириста дев’яносто дев'ять тисяч триста двадцять дві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03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k-UA"/>
        </w:rPr>
        <w:t>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55:00Z</dcterms:created>
  <dc:creator>martynuk</dc:creator>
  <dc:description/>
  <cp:keywords/>
  <dc:language>en-US</dc:language>
  <cp:lastModifiedBy>S.Ribalko</cp:lastModifiedBy>
  <cp:lastPrinted>2013-02-05T14:49:00Z</cp:lastPrinted>
  <dcterms:modified xsi:type="dcterms:W3CDTF">2015-02-03T09:35:00Z</dcterms:modified>
  <cp:revision>7</cp:revision>
  <dc:subject/>
  <dc:title>ФОРМА ІНФОРМАЦІЇ</dc:title>
</cp:coreProperties>
</file>