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ОВІДОМЛЕНН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про акцепт пропозиції за результатами  застосування переговорної процедури закупівл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 w:before="120" w:after="0"/>
        <w:ind w:hanging="284"/>
        <w:jc w:val="both"/>
        <w:outlineLvl w:val="2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 (генеральний замовник)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.1. Найменування предмета закупівлі:</w:t>
      </w:r>
      <w:r>
        <w:rPr>
          <w:b/>
          <w:sz w:val="22"/>
          <w:szCs w:val="22"/>
          <w:lang w:val="uk-UA"/>
        </w:rPr>
        <w:t xml:space="preserve">  ДК 016:2010 - 35.30.1 пара та гаряча вода; постачання пари та  гарячої води (ДК 021:2015 – 09320 пара, гаряча вода та пов’язана продукція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2. Кількість товарів або обсяг виконання робіт чи надання послуг: 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uk-UA"/>
        </w:rPr>
        <w:t>3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>00 Гка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2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>Головне управління статистики у Вінницькій області (м. Вінниця вул. Хмельницьке шосе,15</w:t>
      </w:r>
      <w:r>
        <w:rPr>
          <w:b/>
          <w:color w:val="000000"/>
          <w:sz w:val="22"/>
          <w:szCs w:val="22"/>
          <w:lang w:val="uk-UA"/>
        </w:rPr>
        <w:t>, 21100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 xml:space="preserve">протягом 2016 року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 Процедура закупівлі: </w:t>
      </w:r>
      <w:r>
        <w:rPr>
          <w:b/>
          <w:sz w:val="22"/>
          <w:szCs w:val="22"/>
          <w:lang w:val="uk-UA"/>
        </w:rPr>
        <w:t xml:space="preserve">переговорна процедура закупівл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4.02.2016 «ВДЗ» № 23(04.02.2016) № 030104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>5. Учасник - переможець (учасники – переможці)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5.1. Найменування/прізвище, ім'я, по батькові: </w:t>
      </w:r>
      <w:r>
        <w:rPr>
          <w:b/>
          <w:sz w:val="22"/>
          <w:szCs w:val="22"/>
          <w:lang w:val="uk-UA"/>
        </w:rPr>
        <w:t>Комунальне підприємство Вінницької міської ради «Вінницяміськтеплоенерго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331268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3. Місцезнаходження (для юридичної особи) та місце проживання (для фізичної особи), телефон, телефакс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ул. 600- річчя, 13, м. Вінниця, 21021, тел./факс (0432) 43-14-5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Ціна акцептованої пропозиції (пропозицій) за результатами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uk-UA"/>
        </w:rPr>
        <w:t>61921,90 грн., (п’ятсот шістдесят одна тисяча дев’ятсот двадцять одна грн. 90 коп.) з ПД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18"/>
          <w:szCs w:val="18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7. Дата прийняття рішення про акцепт пропозиції (пропозицій) за результатами застосування переговорної процедури закупівлі: </w:t>
      </w:r>
      <w:r>
        <w:rPr>
          <w:b/>
          <w:sz w:val="22"/>
          <w:szCs w:val="22"/>
          <w:lang w:val="uk-UA"/>
        </w:rPr>
        <w:t>05.02.2016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8. Строк, протягом якого має бути укладений договір про закупівлю (рамкова угода): </w:t>
      </w:r>
      <w:r>
        <w:rPr>
          <w:b/>
          <w:sz w:val="22"/>
          <w:szCs w:val="22"/>
          <w:lang w:val="uk-UA"/>
        </w:rPr>
        <w:t>не раніше 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uk-UA"/>
        </w:rPr>
        <w:t>.02.2016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ерший заступник начальника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у Вінницькій області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               Рибалко С.В.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outlineLvl w:val="2"/>
        <w:rPr>
          <w:bCs/>
          <w:sz w:val="20"/>
          <w:szCs w:val="20"/>
          <w:lang w:val="uk-UA"/>
        </w:rPr>
      </w:pPr>
      <w:r>
        <w:rPr>
          <w:bCs/>
          <w:sz w:val="22"/>
          <w:szCs w:val="22"/>
          <w:lang w:val="uk-UA"/>
        </w:rPr>
        <w:t xml:space="preserve">     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sectPr>
      <w:type w:val="nextPage"/>
      <w:pgSz w:w="11906" w:h="16838"/>
      <w:pgMar w:left="992" w:right="425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2:02:00Z</dcterms:created>
  <dc:creator>martynuk</dc:creator>
  <dc:description/>
  <cp:keywords/>
  <dc:language>en-US</dc:language>
  <cp:lastModifiedBy>T.Bogdan</cp:lastModifiedBy>
  <cp:lastPrinted>2016-02-04T14:02:00Z</cp:lastPrinted>
  <dcterms:modified xsi:type="dcterms:W3CDTF">2016-03-25T12:02:00Z</dcterms:modified>
  <cp:revision>2</cp:revision>
  <dc:subject/>
  <dc:title>ФОРМА ІНФОРМАЦІЇ</dc:title>
</cp:coreProperties>
</file>