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142"/>
        <w:jc w:val="both"/>
        <w:rPr/>
      </w:pPr>
      <w:r>
        <w:rPr>
          <w:b w:val="false"/>
          <w:color w:val="000000"/>
          <w:sz w:val="20"/>
          <w:szCs w:val="20"/>
        </w:rPr>
        <w:t xml:space="preserve">                                                   </w:t>
      </w:r>
      <w:r>
        <w:rPr>
          <w:b w:val="false"/>
          <w:color w:val="000000"/>
          <w:sz w:val="20"/>
          <w:szCs w:val="20"/>
        </w:rPr>
        <w:t>ОБҐРУНТУВАННЯ</w:t>
        <w:br/>
        <w:t xml:space="preserve">                            застосування переговорної процедури закупівлі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 xml:space="preserve">1.1. Найменування: Головне управління статистики у </w:t>
      </w:r>
      <w:r>
        <w:rPr>
          <w:sz w:val="20"/>
          <w:szCs w:val="20"/>
        </w:rPr>
        <w:t xml:space="preserve"> Вінницькій області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Код за ЄДРПОУ:</w:t>
      </w:r>
      <w:r>
        <w:rPr>
          <w:sz w:val="20"/>
          <w:szCs w:val="20"/>
        </w:rPr>
        <w:t xml:space="preserve"> 0235939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Місцезнаходження:</w:t>
      </w:r>
      <w:r>
        <w:rPr>
          <w:sz w:val="20"/>
          <w:szCs w:val="20"/>
        </w:rPr>
        <w:t xml:space="preserve"> вул. Хмельницьке шосе,15, кім 504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м. Вінниця, 21100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1.4. Посадова особа замовника, відповідальна за проведення закупівлі (прізвище, ім'я, по  батькові, посада та адреса,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 вул. Хмельницьке шосе,15, кім. 504, м. Вінниця, 21100, тел. 0676964393, тел./факс (0432) 52-59-96</w:t>
      </w:r>
      <w:r>
        <w:rPr>
          <w:color w:val="000000"/>
          <w:sz w:val="20"/>
          <w:szCs w:val="20"/>
          <w:lang w:val="ru-RU"/>
        </w:rPr>
        <w:t xml:space="preserve">, </w:t>
      </w:r>
      <w:r>
        <w:rPr>
          <w:color w:val="333333"/>
          <w:sz w:val="20"/>
          <w:szCs w:val="20"/>
          <w:shd w:fill="FFFFFF" w:val="clear"/>
        </w:rPr>
        <w:t>vinstat@vn.ukrstat.gov.ua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5. Дата прийняття комітетом з конкурсних торгів замовника рішення про застосування переговорної процедури закупівлі: 29 січня  2015 року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2. Інформація про предмет закупівлі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йменування предмета закупівлі: ДК 016:2010 – 35.11.1 енергія електрич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Кількість товарів або обсяг виконання робіт чи надання послуг: </w:t>
      </w:r>
      <w:r>
        <w:rPr>
          <w:sz w:val="20"/>
          <w:szCs w:val="20"/>
          <w:lang w:val="ru-RU"/>
        </w:rPr>
        <w:t>314966,07</w:t>
      </w:r>
      <w:r>
        <w:rPr>
          <w:sz w:val="20"/>
          <w:szCs w:val="20"/>
        </w:rPr>
        <w:t xml:space="preserve"> кВт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3. Місце поставки товарів, виконання робіт чи надання послуг: </w:t>
      </w:r>
      <w:r>
        <w:rPr>
          <w:color w:val="000000"/>
          <w:sz w:val="20"/>
          <w:szCs w:val="20"/>
          <w:lang w:val="ru-RU"/>
        </w:rPr>
        <w:t>м. Вінниця, вул. Хм</w:t>
      </w:r>
      <w:r>
        <w:rPr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  <w:lang w:val="ru-RU"/>
        </w:rPr>
        <w:t xml:space="preserve">льницьке шосе, 15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Строк поставки товарів, виконання робіт чи надання послуг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 xml:space="preserve"> з 15 лютого по 31 грудня 2015 р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3. Інформація про учасника  (учасників)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вне найменування юридичної особи або прізвище, ім'я, по батькові фізичної особи: Публічне акціонерне товариство «Вінницяобленерго» 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Код за ЄДРПОУ/реєстраційний номер облікової картки платника податків: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</w:rPr>
        <w:t xml:space="preserve">3.3. Місцезнаходження юридичної особи або місце проживання фізичної особи, телефон, телефакс: вул.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ершотравнева, 2, м. Вінниця, 21050,  тел./факс (0432) 67-09-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4. Умова застосування переговорної процедури закупівлі: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5. Причини та обставини, якими керувався замовник під час застосування переговорної процедури закупівлі: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Закупівля енергії електричної</w:t>
      </w:r>
      <w:r>
        <w:rPr>
          <w:sz w:val="20"/>
          <w:szCs w:val="20"/>
        </w:rPr>
        <w:t xml:space="preserve"> для потреб  Головного управління статистики у Вінницькій області та  його відокремлених підрозділів у районах  у 2015 році,  може відбуватись  відповідно до наявності права доступу до мережі з технічних причин та за відсутністю конкуренції. Відповідно до ст. 5 Закону України «Про природні монополії», пункту 6.4. Розпорядження Антимонопольного комітету України  від 12.12.2006 №537-р «Про затвердження Положення про складання та ведення переліку  суб’єктів  природних монополій», Публічне акціонерне товариство  «Вінницяобленерго» (далі - ПАТ «Вінницяобленерго») включено до п. 71 Зведеного переліку суб’єктів природних монополій, </w:t>
      </w:r>
      <w:r>
        <w:rPr>
          <w:color w:val="000000"/>
          <w:sz w:val="20"/>
          <w:szCs w:val="20"/>
        </w:rPr>
        <w:t>розміщеного на офіційному веб - сайті Вінницького обласного територіального відділення Антимонопольного комітету України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ідповідно до Методики визначення монопольного  становища суб’єктів господарювання на ринку, затвердженої розпорядженням Антимонопольного комітету України від 05.03.02 №49-р та зареєстрованої в Міністерстві юстиції України 01.04.02 №317/6605 зі змінами,  ПАТ «Вінницяобленерго» займає монопольне становище на ринках передачі та розподілу електроенергії місцевими електромережами і постачання електричної енергії за регульованим тарифом в територіальних межах Вінницької області з часткою 100 відсотків в межах діючих мереж  ПАТ «Вінницяобленерго» та є єдиним виконавцем по постачанню енергії електричної на відповідних територіях розташування органів державної статистики Вінницької області. Відповідно не укладання договору з вищезазначеним підприємством може призвести до негативних соціальних процесів та небажаних наслідків, зокрема, порушень санітарних правил та норм у 2015 р., погіршення здоров'я працівників, а також до створення загрози енергетичної безпеки органів державної статистики Вінницької області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Документи, що підтверджують наявність умов застосування переговорної процедури закупівлі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Закон України  «Про здійснення державних закупівель»  від 10.04.2014 № 1197-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>І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- Зведений перелік суб’єктів природних монополій, розміщений на офіційному веб - сайті Вінницького обласного територіального відділення Антимонопольного комітету України.  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ший заступник начальника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Головного управління статистики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 Вінницькій області                                                  _____________                 Рибалко С.В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ідпис М.П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4:00Z</dcterms:created>
  <dc:creator>martynuk</dc:creator>
  <dc:description/>
  <cp:keywords/>
  <dc:language>en-US</dc:language>
  <cp:lastModifiedBy>I.Voronova</cp:lastModifiedBy>
  <cp:lastPrinted>2015-01-28T12:20:00Z</cp:lastPrinted>
  <dcterms:modified xsi:type="dcterms:W3CDTF">2015-01-29T08:40:00Z</dcterms:modified>
  <cp:revision>19</cp:revision>
  <dc:subject/>
  <dc:title>ОБҐРУНТУВАННЯ</dc:title>
</cp:coreProperties>
</file>