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540" w:firstLine="142"/>
        <w:jc w:val="center"/>
        <w:rPr/>
      </w:pPr>
      <w:r>
        <w:rPr>
          <w:color w:val="000000"/>
          <w:sz w:val="24"/>
          <w:szCs w:val="24"/>
        </w:rPr>
        <w:t>ОБҐРУНТУВАННЯ</w:t>
        <w:br/>
        <w:t xml:space="preserve">                            застосування переговорної процедури закупівлі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Замовник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 xml:space="preserve">1.1. Найменування: Головне управління статистики у </w:t>
      </w:r>
      <w:r>
        <w:rPr>
          <w:sz w:val="20"/>
          <w:szCs w:val="20"/>
        </w:rPr>
        <w:t xml:space="preserve"> Вінницькій області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 Код за ЄДРПОУ:</w:t>
      </w:r>
      <w:r>
        <w:rPr>
          <w:sz w:val="20"/>
          <w:szCs w:val="20"/>
        </w:rPr>
        <w:t xml:space="preserve"> 02359395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3. Місцезнаходження:</w:t>
      </w:r>
      <w:r>
        <w:rPr>
          <w:sz w:val="20"/>
          <w:szCs w:val="20"/>
        </w:rPr>
        <w:t xml:space="preserve"> вул. Хмельницьке шосе,15, кім 504, м. Вінниця, 21100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</w:rPr>
        <w:t xml:space="preserve">1.4. Посадова особа замовника, відповідальна за проведення закупівлі ( прізвище, ім'я, по  батькові, посада та адреса, номер телефону та телефаксу із зазначенням коду міжміського телефонного зв’язку, </w:t>
      </w: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 xml:space="preserve">лектронна адреса): Рибалко Світлана Володимирівна, перший заступник начальника Головного управління статистики у Вінницькій області, вул. Хмельницьке шосе,15, кім.504, м. Вінниця, 21100, тел. 0676964393, тел./факс (0432) 52-59-96, </w:t>
      </w:r>
      <w:r>
        <w:rPr>
          <w:color w:val="333333"/>
          <w:sz w:val="20"/>
          <w:szCs w:val="20"/>
          <w:shd w:fill="FFFFFF" w:val="clear"/>
        </w:rPr>
        <w:t>vinstat@vn.ukrstat.gov.ua</w:t>
      </w:r>
      <w:r>
        <w:rPr>
          <w:color w:val="333333"/>
          <w:sz w:val="20"/>
          <w:szCs w:val="20"/>
          <w:shd w:fill="FFFFFF" w:val="clear"/>
          <w:lang w:val="ru-RU"/>
        </w:rPr>
        <w:t>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5. Дата прийняття комітетом з конкурсних торгів замовника рішення про застосування переговорної процедури закупівлі: 1 лютого 2016 року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2. Інформація про предмет закупівлі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Найменування предмета закупівлі: </w:t>
      </w:r>
      <w:r>
        <w:rPr>
          <w:sz w:val="20"/>
          <w:szCs w:val="20"/>
          <w:lang w:val="ru-RU"/>
        </w:rPr>
        <w:t>ДК 016:2010 – 35.</w:t>
      </w:r>
      <w:r>
        <w:rPr>
          <w:sz w:val="20"/>
          <w:szCs w:val="20"/>
        </w:rPr>
        <w:t xml:space="preserve">30.1 – пара та гаряча вода; постачання пари та гарячої води     ( ДК 021:2015 – 09320 пара, гаряча вода та пов’язана продукція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Кількість товарів або обсяг виконання робіт чи надання послуг: 330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>00 Гкал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 Місце поставки товарів, виконання робіт чи надання послуг: Головне управління статистики у Вінницькій області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 вул. Хмельницьке шосе,15, м. Вінниця, 21100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 Строк поставки товарів, виконання робіт чи надання послуг: протягом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016 року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3. Інформація про учасника  (учасників) процедури закупівлі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1. Повне найменування юридичної особи або прізвище, ім'я, по батькові фізичної особи: Комунальне</w:t>
      </w:r>
      <w:r>
        <w:rPr>
          <w:sz w:val="20"/>
          <w:szCs w:val="20"/>
        </w:rPr>
        <w:t xml:space="preserve"> підприємство Вінницької міської ради «Вінницяміськтеплоенерго»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2. Код за ЄДРПОУ/ реєстраційний номер облікової картки платника податків: 33126849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3. Місцезнаходження юридичної особи або місце проживання фізичної особи, телефон, телефакс: вул. 600-річчя,13,  м. Вінниця, 21021, тел./факс (0432) 43-14-56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 Умова застосування переговорної процедури закупівлі: Пункт 2 частини 2 статті 39 Закону України «Про здійснення державних закупівель», а саме: відсутності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5. Причини та обставини, якими керувався замовник під час застосування переговорної процедури закупівлі: </w:t>
      </w:r>
      <w:r>
        <w:rPr>
          <w:sz w:val="20"/>
          <w:szCs w:val="20"/>
        </w:rPr>
        <w:t xml:space="preserve">Централізоване  постачання теплової енергії у 2016 році для потреб  Головного управління статистики у Вінницькій області може відбуватись  відповідно до наявності права доступу до мережі з технічних причин та за відсутністю конкуренції. Відповідно до ст. 5 Закону України «Про природні монополії», пункту 6.4. Розпорядження Антимонопольного комітету України  від 12.12.2006 №537-р «Про затвердження Положення про складання та ведення переліку  суб’єктів  природних монополій», комунальне підприємство Вінницької міської ради «Вінницяміськтеплоенерго» (далі - КП ВМР  «Вінницяміськтеплоенерго») включено до пункту 328 Зведеного переліку суб’єктів природних монополій, </w:t>
      </w:r>
      <w:r>
        <w:rPr>
          <w:color w:val="000000"/>
          <w:sz w:val="20"/>
          <w:szCs w:val="20"/>
        </w:rPr>
        <w:t>розміщеного на офіційному веб - сайті Вінницького обласного територіального відділення Антимонопольного комітету Украї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ідповідно до Методики визначення монопольного становища суб’єктів господарювання на ринку, затвердженої розпорядженням Антимонопольного комітету України  від 05.03.02 № 49-р та зареєстрованої в Міністерстві юстиції України 01.04.02 № 317/6605 зі змінами,  КП ВМР  «Вінницяміськтеплоенерго» займає монопольне становище на ринках транспортування  та постачання теплової енергії в територіальних межах м. Вінниця із часткою 100 відсотків в межах діючих мереж КП ВМР «Вінницяміськтеплоенерго». Вищевказане підприємство є єдиним виконавцем по централізованому постачанню теплової енергії на відповідній території розташування Головного управління статистики у Вінницької області. Відповідно не укладання договору з вищезазначеним підприємством може призвести до негативних соціальних процесів та небажаних наслідків, зокрема порушень санітарних правил та норм у 2016 р., погіршення здоров'я працівників, а також до створення загрози енергетичної безпеки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6</w:t>
      </w:r>
      <w:r>
        <w:rPr>
          <w:color w:val="000000"/>
          <w:sz w:val="20"/>
          <w:szCs w:val="20"/>
        </w:rPr>
        <w:t>.  Документи, що підтверджують наявність умов застосування переговорної процедури закупівлі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  <w:lang w:val="ru-RU"/>
        </w:rPr>
        <w:t xml:space="preserve">      </w:t>
      </w:r>
      <w:r>
        <w:rPr>
          <w:color w:val="000000"/>
          <w:sz w:val="20"/>
          <w:szCs w:val="20"/>
        </w:rPr>
        <w:t>- Закон України  «Про здійснення державних закупівель»  від 10.04.2014 № 1197-</w:t>
      </w:r>
      <w:r>
        <w:rPr>
          <w:color w:val="000000"/>
          <w:sz w:val="20"/>
          <w:szCs w:val="20"/>
          <w:lang w:val="en-US"/>
        </w:rPr>
        <w:t>VI</w:t>
      </w:r>
      <w:r>
        <w:rPr>
          <w:color w:val="000000"/>
          <w:sz w:val="20"/>
          <w:szCs w:val="20"/>
        </w:rPr>
        <w:t>І;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ru-RU"/>
        </w:rPr>
        <w:t xml:space="preserve">     </w:t>
      </w:r>
      <w:r>
        <w:rPr>
          <w:color w:val="000000"/>
          <w:sz w:val="20"/>
          <w:szCs w:val="20"/>
        </w:rPr>
        <w:t xml:space="preserve">- Зведений перелік суб’єктів природних монополій, розміщений на офіційному веб - сайті Вінницького </w:t>
      </w:r>
      <w:r>
        <w:rPr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обласного територіального відділення Антимонопольного комітету України.   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ерший заступник начальника </w:t>
      </w:r>
    </w:p>
    <w:p>
      <w:pPr>
        <w:pStyle w:val="Style15"/>
        <w:spacing w:before="0" w:after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Головного управління статистики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 Вінницькій області                                                  _____________                 Рибалко С.В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підпис М.П.)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23:00Z</dcterms:created>
  <dc:creator>martynuk</dc:creator>
  <dc:description/>
  <cp:keywords/>
  <dc:language>en-US</dc:language>
  <cp:lastModifiedBy>T.Bogdan</cp:lastModifiedBy>
  <cp:lastPrinted>2016-01-27T13:21:00Z</cp:lastPrinted>
  <dcterms:modified xsi:type="dcterms:W3CDTF">2016-03-25T12:23:00Z</dcterms:modified>
  <cp:revision>2</cp:revision>
  <dc:subject/>
  <dc:title>ОБҐРУНТУВАННЯ</dc:title>
</cp:coreProperties>
</file>