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540" w:firstLine="142"/>
        <w:rPr/>
      </w:pPr>
      <w:r>
        <w:rPr>
          <w:b w:val="false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ОБҐРУНТУВАННЯ</w:t>
        <w:br/>
        <w:t xml:space="preserve">                      застосування переговорної процедури закупівлі</w:t>
      </w:r>
    </w:p>
    <w:p>
      <w:pPr>
        <w:pStyle w:val="Style15"/>
        <w:spacing w:before="60" w:after="60"/>
        <w:ind w:left="-360" w:right="-338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before="60" w:after="60"/>
        <w:ind w:left="-360" w:right="-338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1. Замовник: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</w:rPr>
        <w:t xml:space="preserve">1.1. Найменування: Головне управління статистики у </w:t>
      </w:r>
      <w:r>
        <w:rPr/>
        <w:t xml:space="preserve"> Вінницькій області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1.2. Код за ЄДРПОУ:</w:t>
      </w:r>
      <w:r>
        <w:rPr/>
        <w:t xml:space="preserve"> 02359395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</w:rPr>
        <w:t>1.3. Місцезнаходження:</w:t>
      </w:r>
      <w:r>
        <w:rPr/>
        <w:t xml:space="preserve"> вул. Хмельницьке шосе,15, кім 504, м. Вінниця, 21100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1.4. Посадова особа замовника, відповідальна за проведення закупівлі ( прізвище, ім'я, по   батькові, посада та адреса, номер телефону та телефаксу із зазначенням коду міжміського телефонного зв’язку,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лектронна адреса): Рибалко Світлана Володимирівна, Перший заступник начальника Головного управління статистики у Вінницькій області,  вул. Хмельницьке шосе,15, кім 504, м. Вінниця, 21100, тел. 0676964393, тел./факс (0432) 52-59-96, </w:t>
      </w:r>
      <w:r>
        <w:rPr>
          <w:color w:val="333333"/>
          <w:shd w:fill="FFFFFF" w:val="clear"/>
        </w:rPr>
        <w:t>vinstat@vn.ukrstat.gov.ua</w:t>
      </w:r>
    </w:p>
    <w:p>
      <w:pPr>
        <w:pStyle w:val="Style15"/>
        <w:spacing w:before="0" w:after="0"/>
        <w:jc w:val="both"/>
        <w:rPr/>
      </w:pPr>
      <w:r>
        <w:rPr/>
        <w:t xml:space="preserve">   </w:t>
      </w:r>
      <w:r>
        <w:rPr/>
        <w:t>1.5. Дата прийняття комітетом з конкурсних торгів замовника рішення про застосування переговорної процедури закупівлі: 1 лютого  2016 року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2. Інформація про предмет закупівлі: </w:t>
      </w:r>
    </w:p>
    <w:p>
      <w:pPr>
        <w:pStyle w:val="Normal"/>
        <w:jc w:val="both"/>
        <w:rPr/>
      </w:pPr>
      <w:r>
        <w:rPr/>
        <w:t>2.1. Найменування предмета закупівлі: ДК 016:2010 – 06.20.1 газ природний, скраплений або в газоподібному стані ( ДК 021:2015 - 09123 природний газ)</w:t>
      </w:r>
    </w:p>
    <w:p>
      <w:pPr>
        <w:pStyle w:val="Normal"/>
        <w:jc w:val="both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  <w:t xml:space="preserve">   </w:t>
      </w:r>
      <w:r>
        <w:rPr/>
        <w:t>2.2. Кількість товарів або обсяг виконання робіт чи надання послуг: 33,000</w:t>
      </w:r>
      <w:r>
        <w:rPr>
          <w:rStyle w:val="FontStyle12"/>
          <w:b w:val="false"/>
          <w:sz w:val="24"/>
          <w:szCs w:val="24"/>
        </w:rPr>
        <w:t xml:space="preserve"> тис.куб.м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lang w:val="ru-RU"/>
        </w:rPr>
        <w:t>2</w:t>
      </w:r>
      <w:r>
        <w:rPr/>
        <w:t>.3. Місце поставки товарів, виконання робіт чи надання послуг:</w:t>
      </w:r>
      <w:r>
        <w:rPr>
          <w:color w:val="000000"/>
        </w:rPr>
        <w:t xml:space="preserve"> приміщення органів державної статистики Вінницької області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ru-RU"/>
        </w:rPr>
        <w:t>2</w:t>
      </w:r>
      <w:r>
        <w:rPr/>
        <w:t xml:space="preserve">.4. Строк поставки товарів, виконання робіт чи надання послуг: протягом 2016 року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ru-RU"/>
        </w:rPr>
        <w:t>3</w:t>
      </w:r>
      <w:r>
        <w:rPr/>
        <w:t>. Інформація про учасника  (учасників) процедури закупівлі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</w:rPr>
        <w:t xml:space="preserve">3.1. Повне найменування юридичної особи або прізвище, ім'я, по батькові фізичної особи:  </w:t>
      </w:r>
      <w:r>
        <w:rPr/>
        <w:t>Товариство з обмеженою відповідальністю «ВІННИЦЯГАЗ ЗБУТ»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rPr>
          <w:color w:val="000000"/>
        </w:rPr>
      </w:pPr>
      <w:r>
        <w:rPr>
          <w:lang w:val="ru-RU"/>
        </w:rPr>
        <w:t>3</w:t>
      </w:r>
      <w:r>
        <w:rPr/>
        <w:t>.2. Код за ЄДРПОУ /реєстраційний номер облікової картки платника податків: 39593306</w:t>
      </w:r>
    </w:p>
    <w:p>
      <w:pPr>
        <w:pStyle w:val="Style15"/>
        <w:spacing w:before="0" w:after="0"/>
        <w:rPr>
          <w:color w:val="000000"/>
          <w:lang w:val="ru-RU"/>
        </w:rPr>
      </w:pPr>
      <w:r>
        <w:rPr/>
        <w:t xml:space="preserve">3.3. Місцезнаходження юридичної особи або місце проживання фізичної особи, телефон, телефакс: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пров. Щорса, 24, м. Вінниця, 21012,тел. /факс (0432) 68-87-60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>4</w:t>
      </w:r>
      <w:r>
        <w:rPr/>
        <w:t xml:space="preserve">. Умова застосування переговорної процедури закупівлі: Пункт 2 частини 2 статті 39 Закону України «Про здійснення державних закупівель», а саме: «відсутності конкуренції (у тому числі з технічних причин) на відповідному ринку в наслідок чого договір про закупівлю може бути укладено лише з одним постачальником, за відсутності при цьому альтернативи»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>5</w:t>
      </w:r>
      <w:r>
        <w:rPr/>
        <w:t>. Причини та обставини, якими керувався замовник під час застосування переговорної процедури закупівлі: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Відповідно до Листа Національної комісії, що здійснює  державне регулювання  у сферах енергетики та комунальних послуг від 09.07.2015 № 6697/16/61-15 «…постачання природного газу бюджетним організаціям має здійснюватися виключно постачальником природного газу за регульованим тарифом, що здійснює діяльність з постачання природного газу за регульованим тарифом на відповідній територій на підставі договору на постачання природного газу, укладеного відповідного до Типового договору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рім цього, цим листом повідомлялось, що ТОВ «ВІННИЦЯГАЗ ЗБУТ» включено до п.2  Переліку ліцензіатів з постачання природного газу, газу (метану) вугільних родовищ за регульованим тарифом, та є єдиним на території м. Вінниці та Вінницької області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Враховуючи вищенаведене, постачання природного газу неможливе від інших постачальників ніж Товариство з обмеженою відповідальністю «ВІННИЦЯГАЗ ЗБУТ»</w:t>
      </w:r>
    </w:p>
    <w:p>
      <w:pPr>
        <w:pStyle w:val="Normal"/>
        <w:jc w:val="both"/>
        <w:rPr/>
      </w:pPr>
      <w:r>
        <w:rPr/>
        <w:t>6. Документи, що підтверджують наявність умов застосування переговорної процедури закупівлі: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6.1. Закон України  «Про здійснення державних закупівель»  від 10.04.2014 № 1197-</w:t>
      </w:r>
      <w:r>
        <w:rPr>
          <w:color w:val="000000"/>
          <w:lang w:val="en-US"/>
        </w:rPr>
        <w:t>VI</w:t>
      </w:r>
      <w:r>
        <w:rPr>
          <w:color w:val="000000"/>
        </w:rPr>
        <w:t>І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6.2. Постанова Кабінету міністрів України від 27.12.2001 № 1729 «Про забезпечення споживачів природним газом»;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6.3. Постанова Національної комісії що здійснює державне регулювання у сферах енергетики та комунальних послуг: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 від 21.05.2015 № 1587 «Про анулювання ліцензій на постачання природного газу, газу (метану) вугільних родовищ за регульованим тарифом, виданих ПАТ «Дніпетровськгаз», ПАТ «Дніпрогаз», ПАТ «Криворіжгаз», ПАТ «Київоблгаз», ПАТ «Харьківміськгаз» та ПАТ «Вінницягаз»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від 21.05.2015 № 1588 «Про видачу ліцензій на постачання природного газу, газу (метану) вугільних родовищ за регульованим тарифом, виданих ТОВ «ДНІПРОПЕТРОВСЬКГАЗ ЗБУТ», ТОВ «ВІННИЦЯГАЗ ЗБУТ», ТОВ «ХАРЬКІВМІСЬКГАЗ ЗБУТ» та ТОВ «КИЇВОБЛГАЗ ЗБУТ»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від 22.01.2015  №  35 «Про затвердження Типового договору на постачання газу за регульованим тарифом»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6.4. Роз’</w:t>
      </w:r>
      <w:r>
        <w:rPr>
          <w:color w:val="000000"/>
          <w:lang w:val="ru-RU"/>
        </w:rPr>
        <w:t>яснення Міністрества економічного розвитку та торгівлі України від 16.07.2015 № 3302-05/23226-06 “</w:t>
      </w:r>
      <w:r>
        <w:rPr>
          <w:color w:val="000000"/>
        </w:rPr>
        <w:t>Про закупівлю природного газу»;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6.5. Лист Національної комісії, що здійснює державне регулювання у сферах енергетики та комунальних послуг від 09.07.2015 № 6697/16/61-15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ерший заступник начальника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ГУС у </w:t>
      </w:r>
      <w:r>
        <w:rPr/>
        <w:t>Вінницькій області                                        _____________                 Рибалко С. В.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>(підпис М.П.)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95"/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24:00Z</dcterms:created>
  <dc:creator>martynuk</dc:creator>
  <dc:description/>
  <cp:keywords/>
  <dc:language>en-US</dc:language>
  <cp:lastModifiedBy>T.Bogdan</cp:lastModifiedBy>
  <cp:lastPrinted>2015-09-03T17:26:00Z</cp:lastPrinted>
  <dcterms:modified xsi:type="dcterms:W3CDTF">2016-03-25T12:24:00Z</dcterms:modified>
  <cp:revision>2</cp:revision>
  <dc:subject/>
  <dc:title>ОБҐРУНТУВАННЯ</dc:title>
</cp:coreProperties>
</file>