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142"/>
        <w:jc w:val="center"/>
        <w:rPr/>
      </w:pPr>
      <w:r>
        <w:rPr>
          <w:color w:val="000000"/>
          <w:sz w:val="20"/>
          <w:szCs w:val="20"/>
        </w:rPr>
        <w:t>ОБҐРУНТУВАННЯ</w:t>
        <w:br/>
        <w:t xml:space="preserve">                            застосування переговорної процедури закупівлі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Замовник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 xml:space="preserve">1.1. Найменування: Головне управління статистики у </w:t>
      </w:r>
      <w:r>
        <w:rPr>
          <w:sz w:val="20"/>
          <w:szCs w:val="20"/>
        </w:rPr>
        <w:t xml:space="preserve"> Вінницькій області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 Код за ЄДРПОУ:</w:t>
      </w:r>
      <w:r>
        <w:rPr>
          <w:sz w:val="20"/>
          <w:szCs w:val="20"/>
        </w:rPr>
        <w:t xml:space="preserve"> 02359395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3. Місцезнаходження:</w:t>
      </w:r>
      <w:r>
        <w:rPr>
          <w:sz w:val="20"/>
          <w:szCs w:val="20"/>
        </w:rPr>
        <w:t xml:space="preserve"> вул. Хмельницьке шосе,15, кім 504,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м. Вінниця, 21100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</w:rPr>
        <w:t>1.4. Посадова особа замовника, відповідальна за проведення закупівлі (прізвище, ім'я, по  батькові, посада та адреса, номер телефону та телефаксу із зазначенням коду міжміського телефонного зв’язку, електронна адреса): Рибалко Світлана Володимирівна, перший заступник начальника Головного управління статистики у Вінницькій області,  вул. Хмельницьке шосе,15, кім. 504, м. Вінниця, 21100, тел. 0676964393, тел./факс (0432) 52-59-96</w:t>
      </w:r>
      <w:r>
        <w:rPr>
          <w:color w:val="000000"/>
          <w:sz w:val="20"/>
          <w:szCs w:val="20"/>
          <w:lang w:val="ru-RU"/>
        </w:rPr>
        <w:t xml:space="preserve">, </w:t>
      </w:r>
      <w:r>
        <w:rPr>
          <w:color w:val="333333"/>
          <w:sz w:val="20"/>
          <w:szCs w:val="20"/>
          <w:shd w:fill="FFFFFF" w:val="clear"/>
        </w:rPr>
        <w:t>vinstat@vn.ukrstat.gov.ua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5. Дата прийняття комітетом з конкурсних торгів замовника рішення про застосування переговорної процедури закупівлі: </w:t>
      </w:r>
      <w:r>
        <w:rPr>
          <w:sz w:val="20"/>
          <w:szCs w:val="20"/>
          <w:lang w:val="ru-RU"/>
        </w:rPr>
        <w:t xml:space="preserve">04 </w:t>
      </w:r>
      <w:r>
        <w:rPr>
          <w:sz w:val="20"/>
          <w:szCs w:val="20"/>
        </w:rPr>
        <w:t>листопада  2015 року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2. Інформація про предмет закупівлі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Найменування предмета закупівлі: ДК 016:2010 – 35.11.1 енергія електрич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Кількість товарів або обсяг виконання робіт чи надання послуг: 156000</w:t>
      </w:r>
      <w:r>
        <w:rPr>
          <w:sz w:val="20"/>
          <w:szCs w:val="20"/>
          <w:lang w:val="ru-RU"/>
        </w:rPr>
        <w:t>,00</w:t>
      </w:r>
      <w:r>
        <w:rPr>
          <w:sz w:val="20"/>
          <w:szCs w:val="20"/>
        </w:rPr>
        <w:t xml:space="preserve"> кВт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 Місце поставки товарів, виконання робіт чи надання послуг: приміщення органів державної статистики Вінницької області</w:t>
      </w:r>
      <w:r>
        <w:rPr>
          <w:color w:val="000000"/>
          <w:sz w:val="20"/>
          <w:szCs w:val="20"/>
          <w:lang w:val="ru-RU"/>
        </w:rPr>
        <w:t xml:space="preserve">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 Строк поставки товарів, виконання робіт чи надання послуг</w:t>
      </w:r>
      <w:r>
        <w:rPr>
          <w:b/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t>листопад-грудень  2015 року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3. Інформація про учасника  (учасників) процедури закупівлі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1. Повне найменування юридичної особи або прізвище, ім'я, по батькові фізичної особи: Публічне акціонерне товариство «Вінницяобленерго» </w:t>
      </w:r>
      <w:r>
        <w:rPr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2. Код за ЄДРПОУ/реєстраційний номер облікової картки платника податків: 0013069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/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</w:rPr>
        <w:t xml:space="preserve">3.3. Місцезнаходження юридичної особи або місце проживання фізичної особи, телефон, телефакс: вул. </w:t>
      </w:r>
      <w:r>
        <w:rPr>
          <w:sz w:val="20"/>
          <w:szCs w:val="20"/>
          <w:lang w:val="ru-RU"/>
        </w:rPr>
        <w:t xml:space="preserve">                                                                                               1-го Травня</w:t>
      </w:r>
      <w:r>
        <w:rPr>
          <w:sz w:val="20"/>
          <w:szCs w:val="20"/>
        </w:rPr>
        <w:t>, 2, м. Вінниця, 21050,  тел./факс (0432) 67-09-05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4. Умова застосування переговорної процедури закупівлі: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Пункт 2 частини 2 статті 39 Закону України «Про здійснення державних закупівель», а саме: відсутності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5. Причини та обставини, якими керувався замовник під час застосування переговорної процедури закупівлі: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>Закупівля енергії електричної</w:t>
      </w:r>
      <w:r>
        <w:rPr>
          <w:sz w:val="20"/>
          <w:szCs w:val="20"/>
        </w:rPr>
        <w:t xml:space="preserve"> для потреб  Головного управління статистики у Вінницькій області та  його відокремлених підрозділів у районах  у листопаді – грудні 2015 року,  може відбуватись  відповідно до наявності права доступу до мережі з технічних причин та за відсутністю конкуренції. Відповідно до ст. 5 Закону України «Про природні монополії», пункту 6.4. Розпорядження Антимонопольного комітету України  від 12.12.2006 №537-р «Про затвердження Положення про складання та ведення переліку  суб’єктів  природних монополій», Публічне акціонерне товариство  «Вінницяобленерго» (далі - ПАТ «Вінницяобленерго») включено до п. 71 Зведеного переліку суб’єктів природних монополій, </w:t>
      </w:r>
      <w:r>
        <w:rPr>
          <w:color w:val="000000"/>
          <w:sz w:val="20"/>
          <w:szCs w:val="20"/>
        </w:rPr>
        <w:t>розміщеного на офіційному веб - сайті Вінницького обласного територіального відділення Антимонопольного комітету України.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ідповідно до Методики визначення монопольного  становища суб’єктів господарювання на ринку, затвердженої розпорядженням Антимонопольного комітету України від 05.03.02 №49-р та зареєстрованої в Міністерстві юстиції України 01.04.02 №317/6605 зі змінами,  ПАТ «Вінницяобленерго» займає монопольне становище на ринках передачі та розподілу електроенергії місцевими електромережами і постачання електричної енергії за регульованим тарифом в територіальних межах Вінницької області з часткою 100 відсотків в межах діючих мереж  ПАТ «Вінницяобленерго» та є єдиним виконавцем по постачанню енергії електричної на відповідних територіях розташування органів державної статистики Вінницької області. Відповідно не укладання договору з вищезазначеним підприємством може призвести до негативних соціальних процесів та небажаних наслідків, зокрема, порушень санітарних правил та норм, погіршення здоров'я працівників, а також до створення загрози енергетичної безпеки органів державної статистики Вінницької області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Документи, що підтверджують наявність умов застосування переговорної процедури закупівлі: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Закон України  «Про здійснення державних закупівель»  від 10.04.2014 № 1197-</w:t>
      </w:r>
      <w:r>
        <w:rPr>
          <w:color w:val="000000"/>
          <w:sz w:val="20"/>
          <w:szCs w:val="20"/>
          <w:lang w:val="en-US"/>
        </w:rPr>
        <w:t>VI</w:t>
      </w:r>
      <w:r>
        <w:rPr>
          <w:color w:val="000000"/>
          <w:sz w:val="20"/>
          <w:szCs w:val="20"/>
        </w:rPr>
        <w:t>І;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- Зведений перелік суб’єктів природних монополій, розміщений на офіційному веб - сайті Вінницького обласного територіального відділення Антимонопольного комітету України.  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рший заступник начальника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Головного управління статистики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 Вінницькій області                                                  _____________                 Рибалко С.В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підпис М.П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4:28:00Z</dcterms:created>
  <dc:creator>martynuk</dc:creator>
  <dc:description/>
  <cp:keywords/>
  <dc:language>en-US</dc:language>
  <cp:lastModifiedBy>T.Bogdan</cp:lastModifiedBy>
  <cp:lastPrinted>2015-11-02T17:50:00Z</cp:lastPrinted>
  <dcterms:modified xsi:type="dcterms:W3CDTF">2015-12-15T14:28:00Z</dcterms:modified>
  <cp:revision>2</cp:revision>
  <dc:subject/>
  <dc:title>ОБҐРУНТУВАННЯ</dc:title>
</cp:coreProperties>
</file>