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Інформація</w:t>
        <w:br/>
        <w:t xml:space="preserve">про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 Код за ЄДРПОУ: 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Місцезнаходження: вул. Хмельницьке шосе,15, 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4. Реєстраційний рахунок замовника: 35210001003303, 35225201003303</w:t>
      </w:r>
    </w:p>
    <w:p>
      <w:pPr>
        <w:pStyle w:val="Style17"/>
        <w:spacing w:before="60" w:after="60"/>
        <w:ind w:right="70" w:hanging="1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’язку, електронн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 504, м. Вінниця 21100, тел. 0676964393, тел./факс (0432) 52-59-96, </w:t>
      </w:r>
      <w:r>
        <w:rPr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 Розмір бюджетного призначення за кошторисом або очікувана вартість закупівлі: 284700,0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3. Адреса веб-сайта, на якому замовником додатково розміщується інформація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www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</w:t>
      </w:r>
      <w:r>
        <w:rPr>
          <w:sz w:val="22"/>
          <w:szCs w:val="22"/>
          <w:lang w:val="uk-UA"/>
        </w:rPr>
        <w:t>t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1.Найменування предмета закупівлі: ДК 016:2010 - 35.11.1  енергія електрич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2. Кількість товарів або обсяг виконання робіт чи надання послуг: 156000,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0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3. Місце поставки товарів, виконання робіт чи надання послуг: приміщення органів державної статистики Вінницької област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4.4. Строк поставки товарів, виконання робіт чи надання послуг: листопад-грудень 2015 року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5. Найменування/прізвище, ім'я, по батькові, місцезнаходження та контактні телефони учасника (учасників), з яким (якими) проведено переговори: Публічне акціонерне товариство «Вінницяобленерго», вул. 1-го Травня, 2, м. Вінниця, 21050, тел./факс (0432) 67-09-0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 Інформація про ціну пропозиції: 284700,0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Ум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застосування </w:t>
      </w:r>
      <w:r>
        <w:rPr>
          <w:sz w:val="22"/>
          <w:szCs w:val="22"/>
          <w:lang w:val="uk-UA"/>
        </w:rPr>
        <w:t xml:space="preserve">переговорної </w:t>
      </w:r>
      <w:r>
        <w:rPr>
          <w:sz w:val="22"/>
          <w:szCs w:val="22"/>
        </w:rPr>
        <w:t xml:space="preserve">процедури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Додаткова інформація: способи зв’язку для отримання додаткової інформації  - телефон (0432) 52 57 70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              Рибалко С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(підпис М.П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1418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42:00Z</dcterms:created>
  <dc:creator>martynuk</dc:creator>
  <dc:description/>
  <cp:keywords/>
  <dc:language>en-US</dc:language>
  <cp:lastModifiedBy>T.Bogdan</cp:lastModifiedBy>
  <cp:lastPrinted>2015-11-04T09:41:00Z</cp:lastPrinted>
  <dcterms:modified xsi:type="dcterms:W3CDTF">2015-12-15T14:42:00Z</dcterms:modified>
  <cp:revision>2</cp:revision>
  <dc:subject/>
  <dc:title>ФОРМА ІНФОРМАЦІЇ</dc:title>
</cp:coreProperties>
</file>