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Інформація</w:t>
        <w:br/>
        <w:t xml:space="preserve">про застосування переговорної процедури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1. Найменування: 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2. Код за ЄДРПОУ: 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3. Місцезнаходження: вул. Хмельницьке шосе,15,  кім. 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4. Реєстраційний рахунок замовника: 35210001003303, 35225201003303</w:t>
      </w:r>
    </w:p>
    <w:p>
      <w:pPr>
        <w:pStyle w:val="Style17"/>
        <w:spacing w:before="60" w:after="60"/>
        <w:ind w:left="-360" w:right="-338" w:hanging="18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’язку, електронна адреса): Рибалко Світлана Володимирівна, перший заступник начальника Головного управління статистики у Вінницькій області, вул. Хмельницьке шосе,15, кім. 504, м. Вінниця 21100, тел. 0676964393, тел./факс (0432) 52-59-96, </w:t>
      </w:r>
      <w:r>
        <w:rPr>
          <w:color w:val="333333"/>
          <w:sz w:val="22"/>
          <w:szCs w:val="22"/>
          <w:shd w:fill="FFFFFF" w:val="clear"/>
        </w:rPr>
        <w:t>vinstat@vn.ukrstat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2. Розмір бюджетного призначення за кошторисом або очікувана вартість закупівлі: </w:t>
      </w:r>
      <w:r>
        <w:rPr>
          <w:sz w:val="22"/>
          <w:szCs w:val="22"/>
          <w:lang w:val="en-US"/>
        </w:rPr>
        <w:t>499322</w:t>
      </w:r>
      <w:r>
        <w:rPr>
          <w:sz w:val="22"/>
          <w:szCs w:val="22"/>
          <w:lang w:val="uk-UA"/>
        </w:rPr>
        <w:t xml:space="preserve">,00 грн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3. Адреса веб-сайта, на якому замовником додатково розміщується інформація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www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</w:t>
      </w:r>
      <w:r>
        <w:rPr>
          <w:sz w:val="22"/>
          <w:szCs w:val="22"/>
          <w:lang w:val="uk-UA"/>
        </w:rPr>
        <w:t>t</w:t>
      </w:r>
      <w:r>
        <w:rPr>
          <w:sz w:val="22"/>
          <w:szCs w:val="22"/>
          <w:lang w:val="en-US"/>
        </w:rPr>
        <w:t>at</w:t>
      </w:r>
      <w:r>
        <w:rPr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4. Інформація про предмет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4.1.Найменування предмета закупівлі: ДК 016:2010 - 35.11.1  енергія електрична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2. Кількість товарів або обсяг виконання робіт чи надання послуг: 314</w:t>
      </w:r>
      <w:r>
        <w:rPr>
          <w:sz w:val="22"/>
          <w:szCs w:val="22"/>
          <w:lang w:val="en-US"/>
        </w:rPr>
        <w:t>966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  <w:lang w:val="en-US"/>
        </w:rPr>
        <w:t>07</w:t>
      </w:r>
      <w:r>
        <w:rPr>
          <w:sz w:val="22"/>
          <w:szCs w:val="22"/>
          <w:lang w:val="uk-UA"/>
        </w:rPr>
        <w:t xml:space="preserve"> кВт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3. Місце поставки товарів, виконання робіт чи надання послуг: м. Вінниця, вул. Хмельницьке шосе,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4.4. Строк поставки товарів, виконання робіт чи надання послуг: з 15 лютого по 31 грудня 2015р.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5. Найменування/прізвище, ім'я, по батькові, місцезнаходження та контактні телефони учасника (учасників), з яким (якими) проведено переговори: Публічне акціонерне товариство «Вінницяобленерго», вул. Першотравнева,2, м. Вінниця, 21050, тел./факс (0432) 67-09-05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6. Інформація про ціну пропозиції: 499322,00 грн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 Ум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 xml:space="preserve"> застосування </w:t>
      </w:r>
      <w:r>
        <w:rPr>
          <w:sz w:val="22"/>
          <w:szCs w:val="22"/>
          <w:lang w:val="uk-UA"/>
        </w:rPr>
        <w:t xml:space="preserve">переговорної </w:t>
      </w:r>
      <w:r>
        <w:rPr>
          <w:sz w:val="22"/>
          <w:szCs w:val="22"/>
        </w:rPr>
        <w:t xml:space="preserve">процедури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Пункт 2 частини 2 статті 39 Закону України «Про здійснення державних закупівель», а саме: відсутності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8. Додаткова інформація: способи зв’язку для отримання додаткової інформації  - телефон (0432) 52 57 70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Перший заступник начальника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у Вінницькій області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              Рибалко С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  <w:lang w:val="uk-UA"/>
        </w:rPr>
        <w:t>(підпис М.П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sectPr>
      <w:type w:val="nextPage"/>
      <w:pgSz w:w="11906" w:h="16838"/>
      <w:pgMar w:left="993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33:00Z</dcterms:created>
  <dc:creator>martynuk</dc:creator>
  <dc:description/>
  <cp:keywords/>
  <dc:language>en-US</dc:language>
  <cp:lastModifiedBy>S.Ribalko</cp:lastModifiedBy>
  <cp:lastPrinted>2015-01-27T11:21:00Z</cp:lastPrinted>
  <dcterms:modified xsi:type="dcterms:W3CDTF">2015-01-30T07:23:00Z</dcterms:modified>
  <cp:revision>15</cp:revision>
  <dc:subject/>
  <dc:title>ФОРМА ІНФОРМАЦІЇ</dc:title>
</cp:coreProperties>
</file>