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84135" cy="10625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4135" cy="1062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83500" cy="10624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0" cy="1062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5.05pt;height:836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83500" cy="10624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3500" cy="1062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981" w:h="19613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5139" w:h="197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84465" cy="10692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446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4465" cy="106921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4465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2.95pt;height:841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4465" cy="106921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4465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760335" cy="107200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0335" cy="1072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9700" cy="10719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0" cy="1071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1.05pt;height:844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9700" cy="10719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0" cy="1071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01" w:h="1976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