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69860" cy="10674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9860" cy="1067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9225" cy="1067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9225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1.8pt;height:840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9225" cy="1067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9225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120" w:h="19690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26680" cy="10716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71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6680" cy="10716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6680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8.4pt;height:843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6680" cy="10716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6680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48" w:h="1975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